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i/>
          <w:i/>
          <w:lang w:val="en-US"/>
        </w:rPr>
      </w:pPr>
      <w:r>
        <w:rPr>
          <w:b/>
          <w:lang w:val="en-US"/>
        </w:rPr>
        <w:t>Union des traducteurs de Russie       UTR      Union of translators of Russia</w:t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Межрегиональная общественная организация</w:t>
      </w:r>
    </w:p>
    <w:p>
      <w:pPr>
        <w:pStyle w:val="Normal"/>
        <w:jc w:val="center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spacing w:val="40"/>
          <w:sz w:val="32"/>
          <w:szCs w:val="32"/>
        </w:rPr>
        <w:t>«СОЮЗ ПЕРЕВОДЧИКОВ РОССИИ» (СП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Международной Федерации переводчиков (Ф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ое региональное отдел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22"/>
          <w:szCs w:val="22"/>
        </w:rPr>
        <w:t xml:space="preserve">195112, Санкт-Петербург, а/я 99;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t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pb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;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pabr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cards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anck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et</w:t>
        </w:r>
      </w:hyperlink>
      <w:r>
        <w:rPr>
          <w:b/>
          <w:sz w:val="22"/>
          <w:szCs w:val="22"/>
        </w:rPr>
        <w:t>; +7(812) 444 927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16"/>
          <w:szCs w:val="16"/>
        </w:rPr>
        <w:t>ИНН  7704080245 КПП 770401001, р/с 40703810200280000228 в ОАО «СТБ» г. Москва, БИК 0445838942, к/с 3010181060000000087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Восьмого Санкт-Петербургск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ых переводчиков </w:t>
      </w:r>
      <w:r>
        <w:rPr>
          <w:b/>
          <w:sz w:val="28"/>
          <w:szCs w:val="28"/>
          <w:lang w:val="en-US"/>
        </w:rPr>
        <w:t>Sensu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n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оргкомитет конкурса поступили заявки на участие в конкурсе из-за границ Российской Федераци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реша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в Восьмом Санкт-Петербургском конкурсе молодых переводчиков </w:t>
      </w:r>
      <w:r>
        <w:rPr>
          <w:sz w:val="28"/>
          <w:szCs w:val="28"/>
          <w:lang w:val="en-US"/>
        </w:rPr>
        <w:t>Sen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su</w:t>
      </w:r>
      <w:r>
        <w:rPr>
          <w:sz w:val="28"/>
          <w:szCs w:val="28"/>
        </w:rPr>
        <w:t xml:space="preserve"> на общих основаниях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ушко Ирину (Эстони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ус Кристину (ФРГ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здову Светлану (Эстони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ышеву Софью (Испани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у Викторию (Эстони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у Евгению (Украин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тисенкову Ольгу (Беларусь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у Анну (Финлянд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конкурса </w:t>
        <w:tab/>
        <w:tab/>
        <w:t>п/п</w:t>
        <w:tab/>
        <w:tab/>
        <w:t xml:space="preserve">      П.Б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r.spb.ru/" TargetMode="External"/><Relationship Id="rId3" Type="http://schemas.openxmlformats.org/officeDocument/2006/relationships/hyperlink" Target="mailto:pabro@cards.lanck.ne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33:00Z</dcterms:created>
  <dc:creator>Брук</dc:creator>
  <dc:description/>
  <cp:keywords/>
  <dc:language>en-US</dc:language>
  <cp:lastModifiedBy>V</cp:lastModifiedBy>
  <dcterms:modified xsi:type="dcterms:W3CDTF">2008-04-21T07:33:00Z</dcterms:modified>
  <cp:revision>2</cp:revision>
  <dc:subject/>
  <dc:title>Union des traducteurs de Russie       UTR      Union of translators of Russia</dc:title>
</cp:coreProperties>
</file>