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i/>
          <w:i/>
          <w:lang w:val="en-US"/>
        </w:rPr>
      </w:pPr>
      <w:r>
        <w:rPr>
          <w:b/>
          <w:lang w:val="en-US"/>
        </w:rPr>
        <w:t>Union des traducteurs de Russie       UTR      Union of translators of Russia</w:t>
      </w:r>
    </w:p>
    <w:p>
      <w:pPr>
        <w:pStyle w:val="Normal"/>
        <w:jc w:val="center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Межрегиональная общественная организация</w:t>
      </w:r>
    </w:p>
    <w:p>
      <w:pPr>
        <w:pStyle w:val="Normal"/>
        <w:jc w:val="center"/>
        <w:rPr>
          <w:b/>
          <w:b/>
          <w:i/>
          <w:i/>
          <w:spacing w:val="40"/>
          <w:sz w:val="32"/>
          <w:szCs w:val="32"/>
        </w:rPr>
      </w:pPr>
      <w:r>
        <w:rPr>
          <w:b/>
          <w:i/>
          <w:spacing w:val="40"/>
          <w:sz w:val="32"/>
          <w:szCs w:val="32"/>
        </w:rPr>
        <w:t>«СОЮЗ ПЕРЕВОДЧИКОВ РОССИИ» (СП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Международной Федерации переводчиков (Ф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ое региональное отдел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sz w:val="22"/>
          <w:szCs w:val="22"/>
        </w:rPr>
        <w:t xml:space="preserve">195112, Санкт-Петербург, а/я 99;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t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pb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;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pabro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cards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anck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et</w:t>
        </w:r>
      </w:hyperlink>
      <w:r>
        <w:rPr>
          <w:b/>
          <w:sz w:val="22"/>
          <w:szCs w:val="22"/>
        </w:rPr>
        <w:t>; +7(812) 444 927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16"/>
          <w:szCs w:val="16"/>
        </w:rPr>
        <w:t>ИНН  7704080245 КПП 770401001, р/с 40703810200280000228 в ОАО «СТБ» г. Москва, БИК 0445838942, к/с 30101810600000000876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/>
      </w:pPr>
      <w:r>
        <w:rPr>
          <w:rFonts w:cs="Book Antiqua" w:ascii="Book Antiqua" w:hAnsi="Book Antiqua"/>
          <w:b/>
          <w:sz w:val="16"/>
          <w:szCs w:val="16"/>
        </w:rPr>
        <w:t>УТВЕРЖДАЮ</w:t>
      </w:r>
      <w:r>
        <w:rPr>
          <w:rFonts w:cs="Book Antiqua" w:ascii="Book Antiqua" w:hAnsi="Book Antiqua"/>
          <w:sz w:val="16"/>
          <w:szCs w:val="16"/>
        </w:rPr>
        <w:br/>
        <w:t>  Председатель оргкомитета конкурса</w:t>
        <w:br/>
      </w:r>
      <w:r>
        <w:rPr>
          <w:sz w:val="16"/>
          <w:szCs w:val="16"/>
        </w:rPr>
        <w:t xml:space="preserve">п/п            </w:t>
      </w:r>
      <w:r>
        <w:rPr>
          <w:rFonts w:cs="Book Antiqua" w:ascii="Book Antiqua" w:hAnsi="Book Antiqua"/>
          <w:sz w:val="16"/>
          <w:szCs w:val="16"/>
        </w:rPr>
        <w:t>П. С. Брук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br/>
        <w:t>21 апреля 2008 г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  <w:t>Протокол заседания конкурсной комиссии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сьмого Санкт-Петербургского конкурса молодых переводчиков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GB"/>
        </w:rPr>
        <w:t>SENSUM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GB"/>
        </w:rPr>
        <w:t>DE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GB"/>
        </w:rPr>
        <w:t>SENSU</w:t>
      </w:r>
      <w:r>
        <w:rPr>
          <w:b/>
          <w:sz w:val="16"/>
          <w:szCs w:val="16"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02 – 07 марта 2008 года</w:t>
        <w:tab/>
        <w:tab/>
        <w:tab/>
        <w:tab/>
        <w:tab/>
        <w:tab/>
        <w:tab/>
        <w:t>Санкт-Петербург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Раздел «Английский язык»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I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  <w:u w:val="single"/>
        </w:rPr>
        <w:t xml:space="preserve">Номинация </w:t>
      </w:r>
      <w:r>
        <w:rPr>
          <w:b/>
          <w:bCs/>
          <w:sz w:val="16"/>
          <w:szCs w:val="16"/>
          <w:u w:val="single"/>
          <w:lang w:val="en-US"/>
        </w:rPr>
        <w:t>I</w:t>
      </w:r>
      <w:r>
        <w:rPr>
          <w:b/>
          <w:bCs/>
          <w:sz w:val="16"/>
          <w:szCs w:val="16"/>
        </w:rPr>
        <w:t xml:space="preserve">. </w:t>
      </w:r>
      <w:r>
        <w:rPr>
          <w:b/>
          <w:bCs/>
          <w:color w:val="000000"/>
          <w:sz w:val="16"/>
          <w:szCs w:val="16"/>
        </w:rPr>
        <w:t>«Перевод специального текста с английского языка на русский язык»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ab/>
        <w:t>Конкурсная комиссия отмечает общий невысокий уровень переводов технического текста. Наиболее часто встречающиеся недостатки конкурсных работ: плохое понимание смысла исходного текста; недостатки изложения на русском языке; незнание нормативных требований к языку технических текстов; неправильный перевод обозначений физических величин; низкое качество оформления перевода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онкурсная комиссия решает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ервое место в номинации – не присуждать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торое место в номинации  - не присужда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16"/>
          <w:szCs w:val="16"/>
        </w:rPr>
        <w:t>Третье место – присудить работам: № 105, № 199, № 409, № 434, № 441, № 623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7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32"/>
        <w:gridCol w:w="1076"/>
        <w:gridCol w:w="956"/>
      </w:tblGrid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цевская Мария Петровн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дан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.яз. I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ашников Антон Сергеевич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игорс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гл.яз. I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 Дмитрий Владимирович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о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гл.яз. I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а Антонина Николаевн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асс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гл.яз. I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ипова Гузель Аксановн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больс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гл.яз. I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утик Анна Валентиновн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Б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.яз. I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w:t xml:space="preserve">Отметить девизом «Надежда» работы №№: </w:t>
      </w:r>
      <w:bookmarkStart w:id="0" w:name="OLE_LINK2"/>
      <w:bookmarkStart w:id="1" w:name="OLE_LINK1"/>
      <w:r>
        <w:rPr>
          <w:b/>
          <w:bCs/>
          <w:color w:val="000000"/>
          <w:sz w:val="16"/>
          <w:szCs w:val="16"/>
          <w:lang w:val="en-US"/>
        </w:rPr>
        <w:t>39, 45, 58, 77, 146, 230, 310, 346, 391, 477, 621</w:t>
      </w:r>
      <w:bookmarkEnd w:id="0"/>
      <w:bookmarkEnd w:id="1"/>
      <w:r>
        <w:rPr>
          <w:b/>
          <w:bCs/>
          <w:color w:val="000000"/>
          <w:sz w:val="16"/>
          <w:szCs w:val="16"/>
          <w:lang w:val="en-US"/>
        </w:rPr>
        <w:t>.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32"/>
        <w:gridCol w:w="1210"/>
        <w:gridCol w:w="858"/>
      </w:tblGrid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рин Андрей Владимирович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еж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.яз. I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ичев Павел Сергеевич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Б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.яз. I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аренко  Юлия Андреевн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Б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.яз. I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юшева Александра Евгеньевн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инс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гл.яз. I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винцева Ольга Сергеевн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мен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гл.яз. I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губова Инна Владимировн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еж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гл.яз. I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асян Элина Георгиевн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кт-Петербург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гл.яз. I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овальникова Дарья Николаевн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то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гл.яз. I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ткина Ольг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с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гл.яз. I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гаринова Анна Николаевн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вногорс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гл.яз. I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икова Яна Олеговн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ябинс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.яз. I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21 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w:t>II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  <w:u w:val="single"/>
        </w:rPr>
        <w:t xml:space="preserve">Номинация </w:t>
      </w:r>
      <w:r>
        <w:rPr>
          <w:b/>
          <w:bCs/>
          <w:sz w:val="16"/>
          <w:szCs w:val="16"/>
          <w:u w:val="single"/>
          <w:lang w:val="en-US"/>
        </w:rPr>
        <w:t>II</w:t>
      </w:r>
      <w:r>
        <w:rPr>
          <w:b/>
          <w:bCs/>
          <w:sz w:val="16"/>
          <w:szCs w:val="16"/>
        </w:rPr>
        <w:t xml:space="preserve">.  </w:t>
      </w:r>
      <w:r>
        <w:rPr>
          <w:b/>
          <w:sz w:val="16"/>
          <w:szCs w:val="16"/>
        </w:rPr>
        <w:t>«Художественный перевод с английского языка на русский язык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</w:rPr>
        <w:t>В номинации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>II</w:t>
      </w:r>
      <w:r>
        <w:rPr>
          <w:b/>
          <w:bCs/>
          <w:sz w:val="16"/>
          <w:szCs w:val="16"/>
        </w:rPr>
        <w:t xml:space="preserve"> английского раздела конкурса к</w:t>
      </w:r>
      <w:r>
        <w:rPr>
          <w:b/>
          <w:bCs/>
          <w:color w:val="000000"/>
          <w:sz w:val="16"/>
          <w:szCs w:val="16"/>
        </w:rPr>
        <w:t>онкурсная комиссия рассмотрела 153 работы.</w:t>
      </w:r>
    </w:p>
    <w:p>
      <w:pPr>
        <w:pStyle w:val="Normal"/>
        <w:ind w:firstLine="708"/>
        <w:jc w:val="both"/>
        <w:rPr>
          <w:b/>
          <w:b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Конкурсная комиссия отмечает энтузиазм участников конкурса по этой номинации, в частности, попытки дополнить текст перевода лингвокультурными комментариями и внести эмоционально-оценочные дополнения, предполагая, что это может оживить текст перевода и сделать его более понятным и приятным для читателей. Вместе с тем нельзя не отметить, к сожалению, невысокий уровень владения родным русским языком, что сказалось на многочисленных стилистических, орфографических и пунктуационных ошибках, которые не позволили большинству переводов претендовать на призовые места. Отмеченные призами работы отличаются меньшим числом ошибок, наиболее удачными переводческими решениями и хорошим знанием предметной области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онкурсная комиссия решае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ервое место в номинации присудить работе 387.</w:t>
      </w:r>
    </w:p>
    <w:tbl>
      <w:tblPr>
        <w:tblW w:w="7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37"/>
        <w:gridCol w:w="1260"/>
        <w:gridCol w:w="900"/>
      </w:tblGrid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ченко Ирина Ивановна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егородская обл., г.Бор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гл.яз. II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торое место в номинации присудить работе 433.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32"/>
        <w:gridCol w:w="1168"/>
        <w:gridCol w:w="900"/>
      </w:tblGrid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а Антонина Николаевн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асс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гл.яз. II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етье место в номинации присудить работе 313.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32"/>
        <w:gridCol w:w="1168"/>
        <w:gridCol w:w="900"/>
      </w:tblGrid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нопол Татьяна Вячеславовн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ословл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гл.яз. II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 английской номинации раздела конкурса </w:t>
      </w:r>
      <w:r>
        <w:rPr>
          <w:b/>
          <w:sz w:val="16"/>
          <w:szCs w:val="16"/>
        </w:rPr>
        <w:t>«Русский язык - Санкт-Петербург» – перевод на английский язык очерка «Петропавловский собор» из книги Н.А. Синдаловского «Петербург: от дома к дому, от легенды к легенде», 2000.</w:t>
      </w:r>
    </w:p>
    <w:p>
      <w:pPr>
        <w:pStyle w:val="Normal"/>
        <w:ind w:firstLine="708"/>
        <w:rPr>
          <w:b/>
          <w:b/>
          <w:bCs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Конкурсная комиссия отмечает интерес участников конкурса к культурно-исторической теме очерка и стремление воспроизвести оригинальный текст как можно более точно  в переводе на английский язык. Однако многие переводы показывают недостаточное знакомство с грамматикой английского языка, а также лексикой в данной области и слабое владение техникой перевода. Отобранные в качестве призеров переводы являются наиболее грамотными из числа представленных на конкурс. 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онкурсная комиссия решает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ервое место в номинации присудить работе 437.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440"/>
        <w:gridCol w:w="720"/>
      </w:tblGrid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никова Ксения Вячеславов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торое место в номинации присудить работе 98.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440"/>
        <w:gridCol w:w="720"/>
      </w:tblGrid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янская Ольга Витальев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кт-Петербур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етье место в номинации присудить работе 486.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440"/>
        <w:gridCol w:w="720"/>
      </w:tblGrid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ина Полина Юрьев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кт-Петербур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пециальный приз Невского института языка и культуры «За лучшее воплощение идей межкультурной коммуникации в работе переводчика» присудить работе 100 – за бережное отношение к истории и культуре Санкт-Петербурга.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440"/>
        <w:gridCol w:w="720"/>
      </w:tblGrid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Светлана Валерьев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кт-Петербур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едседатель конкурсной комиссии в английском разделе конкурса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6372" w:firstLine="708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.А.Казакова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 работе конкурсной комиссии принимали участие: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ab/>
        <w:tab/>
        <w:tab/>
        <w:tab/>
        <w:tab/>
      </w:r>
    </w:p>
    <w:p>
      <w:pPr>
        <w:pStyle w:val="Normal"/>
        <w:ind w:left="708" w:firstLine="708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.Е. Ашкинази  </w:t>
        <w:tab/>
        <w:tab/>
        <w:tab/>
        <w:tab/>
        <w:t>Х.В. Партамян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ab/>
        <w:tab/>
        <w:t>П.С. Брук</w:t>
        <w:tab/>
        <w:tab/>
        <w:tab/>
        <w:tab/>
        <w:t>Е.С. Петрова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r.spb.ru/" TargetMode="External"/><Relationship Id="rId3" Type="http://schemas.openxmlformats.org/officeDocument/2006/relationships/hyperlink" Target="mailto:pabro@cards.lanck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50:00Z</dcterms:created>
  <dc:creator>Брук</dc:creator>
  <dc:description/>
  <cp:keywords/>
  <dc:language>en-US</dc:language>
  <cp:lastModifiedBy>V</cp:lastModifiedBy>
  <cp:lastPrinted>2008-04-09T11:18:00Z</cp:lastPrinted>
  <dcterms:modified xsi:type="dcterms:W3CDTF">2008-04-24T11:50:00Z</dcterms:modified>
  <cp:revision>2</cp:revision>
  <dc:subject/>
  <dc:title>Union des traducteurs de Russie       UTR      Union of translators of Russia</dc:title>
</cp:coreProperties>
</file>