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3" w:firstLine="3408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ИЛОЖЕНИЕ № 7 </w:t>
      </w:r>
    </w:p>
    <w:p>
      <w:pPr>
        <w:pStyle w:val="Normal"/>
        <w:shd w:fill="FFFFFF" w:val="clear"/>
        <w:jc w:val="center"/>
        <w:rPr>
          <w:rFonts w:ascii="Verdana" w:hAnsi="Verdana" w:cs="Times New Roman"/>
          <w:b/>
          <w:b/>
          <w:bCs/>
          <w:color w:val="008080"/>
          <w:sz w:val="24"/>
          <w:szCs w:val="24"/>
          <w:lang w:val="ru-RU"/>
        </w:rPr>
      </w:pPr>
      <w:r>
        <w:rPr>
          <w:rFonts w:cs="Times New Roman" w:ascii="Verdana" w:hAnsi="Verdana"/>
          <w:b/>
          <w:bCs/>
          <w:color w:val="00808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8080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008080"/>
          <w:sz w:val="24"/>
          <w:szCs w:val="24"/>
          <w:lang w:val="ru-RU"/>
        </w:rPr>
        <w:t>СИСТЕМЫ ТРАНСЛИТЕРАЦИИ КИРИЛЛОВСКИХ АЛФАВИТОВ ЛАТИНСКИ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8080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00808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bCs/>
          <w:color w:val="008080"/>
          <w:kern w:val="2"/>
          <w:sz w:val="28"/>
          <w:szCs w:val="28"/>
          <w:lang w:val="ru-RU"/>
        </w:rPr>
      </w:pPr>
      <w:r>
        <w:rPr>
          <w:rFonts w:cs="Tahoma" w:ascii="Tahoma" w:hAnsi="Tahoma"/>
          <w:b/>
          <w:bCs/>
          <w:color w:val="008080"/>
          <w:kern w:val="2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bCs/>
          <w:color w:val="008080"/>
          <w:sz w:val="24"/>
          <w:szCs w:val="24"/>
          <w:lang w:val="ru-RU"/>
        </w:rPr>
        <w:t>ГОСТ 7.79-2000</w:t>
      </w:r>
      <w:r>
        <w:rPr>
          <w:rFonts w:cs="Tahoma" w:ascii="Tahoma" w:hAnsi="Tahoma"/>
          <w:color w:val="008080"/>
          <w:sz w:val="24"/>
          <w:szCs w:val="24"/>
          <w:lang w:val="ru-RU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color w:val="008080"/>
          <w:kern w:val="2"/>
          <w:sz w:val="24"/>
          <w:szCs w:val="24"/>
          <w:lang w:val="ru-RU"/>
        </w:rPr>
      </w:pPr>
      <w:r>
        <w:rPr>
          <w:rFonts w:cs="Tahoma" w:ascii="Tahoma" w:hAnsi="Tahoma"/>
          <w:color w:val="008080"/>
          <w:sz w:val="24"/>
          <w:szCs w:val="24"/>
          <w:lang w:val="ru-RU"/>
        </w:rPr>
        <w:t>Система стандартов по информации, библиотечному и издательскому делу. Правила транслитерации кирилловского письма латинским алфавитом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808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8080"/>
          <w:kern w:val="2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kern w:val="2"/>
          <w:lang w:val="ru-RU"/>
        </w:rPr>
      </w:pPr>
      <w:r>
        <w:rPr>
          <w:rFonts w:cs="Times New Roman" w:ascii="Times New Roman" w:hAnsi="Times New Roman"/>
          <w:i/>
          <w:kern w:val="2"/>
          <w:lang w:val="ru-RU"/>
        </w:rPr>
        <w:t xml:space="preserve">Источник: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kern w:val="2"/>
          <w:lang w:val="ru-RU"/>
        </w:rPr>
      </w:pPr>
      <w:r>
        <w:rPr>
          <w:rFonts w:cs="Times New Roman" w:ascii="Times New Roman" w:hAnsi="Times New Roman"/>
          <w:i/>
          <w:kern w:val="2"/>
          <w:lang w:val="ru-RU"/>
        </w:rPr>
        <w:t>Статья В.Н.Белозерова «Стандартная транслитерация кирилловских алфавитов латинским»,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i/>
          <w:kern w:val="2"/>
          <w:lang w:val="ru-RU"/>
        </w:rPr>
        <w:t xml:space="preserve">ВИНИТИ, Научно-техническая информация,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kern w:val="2"/>
          <w:lang w:val="ru-RU"/>
        </w:rPr>
      </w:pPr>
      <w:r>
        <w:rPr>
          <w:rFonts w:cs="Times New Roman" w:ascii="Times New Roman" w:hAnsi="Times New Roman"/>
          <w:i/>
          <w:kern w:val="2"/>
          <w:lang w:val="ru-RU"/>
        </w:rPr>
        <w:t xml:space="preserve">Серия 2 – Информационные процессы и системы 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i/>
          <w:kern w:val="2"/>
          <w:lang w:val="ru-RU"/>
        </w:rPr>
        <w:t>Ежемесячный научно-технический сборник, № 9, 2002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Рассматриваютс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основные положения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нового ГОСТ 7.79, который вносит изменение в стандартный способ передачи средствами латинского письма текстов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записанных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буквами кирилловских алфавитов. Вместо единой таблицы замены кирилловских букв сочетаниям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основных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латинских букв без диакритики установлено, что для каждого языка должна разрабатываться специальная таблица, которая в максимальной степен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отражала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бы произношение оригинальных слов с учётом современной мировой практик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чтения латинских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букв. Для славянских языков, не использующих латиницу в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качестве национальной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письменности, стандарт устанавливает таблицы замены букв, более приближенные к нормам чтения в английском языке. ГОСТ 7.79 соответствует международному стандарту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ISO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9.1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1. ОБЩИЕ ПОЛОЖЕНИЯ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С 1 июня 2002 г. вступает в силу ГОСТ 7.79</w:t>
      </w:r>
      <w:r>
        <w:rPr>
          <w:rStyle w:val="FootnoteCharacters"/>
          <w:rStyle w:val="FootnoteAnchor"/>
          <w:rFonts w:cs="Times New Roman" w:ascii="Times New Roman" w:hAnsi="Times New Roman"/>
          <w:kern w:val="2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– новый вариант межгосударственного стандарта стран СНГ, который устанавливает способы передачи латинским алфавитом текстов, написанных буквами кирилловского письма, принятого восточнославянскими и южнославянскими народами, а также большинством неславянских народов на территории бывшего СССР. Новый стандарт заменяет собой ГОСТ 16875</w:t>
      </w:r>
      <w:r>
        <w:rPr>
          <w:rStyle w:val="FootnoteCharacters"/>
          <w:rStyle w:val="FootnoteAnchor"/>
          <w:rFonts w:cs="Times New Roman" w:ascii="Times New Roman" w:hAnsi="Times New Roman"/>
          <w:kern w:val="2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и расширяет действие правил транслитерации на все языки, пользовавшиеся алфавитом на кирилловской основе. Основным предназначением транслитерации является передача иноязычных слов и выражений в текстах, написанных другим алфавитом, когда нет возможност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(или нецелесообразно) переходить к оригинальному алфавиту заимствованных слов. В современных условиях повсеместного распространения автоматизированных информационных систем, в основе которых лежит латинский алфавит, особую значимость приобрела проблема представления всех национальных письменностей буквами латиницы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Установленные новым стандартом правила транслитерации являются развитием и применением принципов международной системы стандартизации в области конверсии письменных языков. На международном уровне транслитерация кирилловской письменности определена стандартом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IS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9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footnoteReference w:id="4"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, в котором устанавливается система строгого взаимно-однозначного соответствия латинских и кирилловских букв, а также общие принципы передачи текстов, написанных одним алфавитом, средствами других письменносте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Строгая транслитерация состоит в замене каждой буквы транслитерируемого письма ровно одной буквой транслитерирующего алфавита, которая не используется для замены других букв. Это обеспечивает точность передачи исходного текста и возможность восстановления его в оригинальном написании. При этом приходится расширять набор знаков транслитерирующего алфавита в тех случаях, когда транслитерируемая письменность использует более многочисленный набор букв. Расширение латинского алфавита производится за счёт применения диакритических знаков – графических элементов, добавляемых к букве сверху, снизу или поверх её изображения. Так, для транслитерации русского алфавита международный стандарт предлагает применять следующие буквы с диакритикой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39"/>
        <w:gridCol w:w="939"/>
        <w:gridCol w:w="939"/>
        <w:gridCol w:w="939"/>
        <w:gridCol w:w="939"/>
        <w:gridCol w:w="939"/>
        <w:gridCol w:w="939"/>
        <w:gridCol w:w="940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Русская бук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Ё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Ж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Ч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Ш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Э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Ю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Я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Латинская бук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ё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ž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č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š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ŝ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è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û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â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Неудобство этого способа состоит в том, что многие из этих сочетании не используются в оригинальной письменности и поэтому трудны для механизированного воспроизведения. Кроме того, строгая транслитерация не пригодна и не предназначена для сколько-нибудь достоверного отражения звучания транслитерированных слов. Для того чтобы как-то прочитать встретившееся в тексте транслитерированное слово, например, русское слово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capl</w:t>
      </w:r>
      <w:r>
        <w:rPr>
          <w:rFonts w:cs="Times New Roman" w:ascii="Times New Roman" w:hAnsi="Times New Roman"/>
          <w:i/>
          <w:kern w:val="2"/>
          <w:sz w:val="24"/>
          <w:szCs w:val="24"/>
          <w:lang w:val="ru-RU"/>
        </w:rPr>
        <w:t>â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(цапля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а не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капля]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или украинское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âêčnâ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(яєчня = яичница)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необходимо знать и правила транслитерации и правила чтения в соответствующем языке. Такие написания не могут использоваться в заимствующем языке на правах обычного слова. Так, не целесообразно требовать, чтобы фамилии известных политиков записывались согласно данному стандарту: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Hru</w:t>
      </w:r>
      <w:r>
        <w:rPr>
          <w:rFonts w:cs="Times New Roman" w:ascii="Times New Roman" w:hAnsi="Times New Roman"/>
          <w:i/>
          <w:kern w:val="2"/>
          <w:sz w:val="24"/>
          <w:szCs w:val="24"/>
          <w:lang w:val="ru-RU"/>
        </w:rPr>
        <w:t>ŝ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v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(Хрущёв),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El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'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cin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(Ельцин)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Фактически строгая транслитерация для кирилловских письменностей может эффективно применяться только в ограниченных сферах, где не требуется быстрого узнавания и озвучивания транслитерированных слов, например, в библиографических описаниях научных работ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Для преодоления недостатков строгой трансли</w:t>
        <w:softHyphen/>
        <w:t>терации международные правила конверсии письменностей предусматривают возможность отступления от принципа взаимной однозначности при замене букв. Ослабленный принцип однозначности допускает представление некоторых букв исходного языка сочетанием двух (или даже трёх) букв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транслитерирующего алфавита. Расширенный же принцип однозначности – особые способы представления транслитерирующей письменностью некоторых сочетаний знаков исходного письма. Оба эти отступления от взаимной однозначности совместимы с требованием алгоритмической восстановимости правильного исходного написания по транслитерированному тексту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Для ряда языков разработаны международ</w:t>
        <w:softHyphen/>
        <w:t xml:space="preserve">ные стандарты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IS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в которых предлагается «упрощённая транслитерация». Эти стандарты за счёт отказа от требования автоматического возврата к исходному написанию стараются уменьшить набор используемых знаков, свести его в идеале к общеупотребительному алфавиту, а также обеспечить разумные возможности чтения транслитерированного текста иностранцами. Такая конверсия письменности, согласно правилам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IS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, является уже не транслитерацией, а прак</w:t>
        <w:softHyphen/>
        <w:t>тической транскрипцией, которая лишена главного свойства адекватной передачи текста. Такая транскрипция бывает необходима во многих случаях, например – при оформлении правовых до</w:t>
        <w:softHyphen/>
        <w:t>кументов. Однако во многих случаях цели, к которым стремятся авторы «упрощённых транслитераций», могут быть достигнуты при сохранении однозначной воспроизводимости исходного текста, если пойти на ограниченное использование принципов ослабленного и расширенного соответствия знаков письменностей.</w:t>
      </w:r>
    </w:p>
    <w:p>
      <w:pPr>
        <w:pStyle w:val="Normal"/>
        <w:widowControl/>
        <w:shd w:fill="FFFFFF" w:val="clear"/>
        <w:tabs>
          <w:tab w:val="clear" w:pos="720"/>
          <w:tab w:val="left" w:pos="230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Такая задача была выполнена ещё в прошлом варианте отечественного стандарта (ГОСТ 16876), в котором наряду с международной строгой системой транслитерации (при помощи букв с диакрити</w:t>
        <w:softHyphen/>
        <w:t xml:space="preserve">кой) введена альтернативная система транслитерации с использованием буквосочетаний. К сожалению, этот стандарт не нашел широкого применения, и в случаях необходимости передавать русские слова латинскими буквами различные ведомства России применяют разные правила практической транскрипции, ориентированные на чтение по нормам разных иностранных языков: в Министерстве иностранных дел ориентируются на чтение «по-английски», в паспортных столах и на почте – «по-французски», а в картографическом ведомстве – «по-немецки». При этом ни в одном из случаев правила не выдерживаются строго, имя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Виктор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например, в разных документах одного и того же человека может быть написано как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Victor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Wiktor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Victor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, что приводит к естественным коллизиям при идентификации личност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настоящее время внедрение прежнего ГОСТа осложнено тем, что он ориентируется во многом на правила чтения «по-немецки», а мировая и отечественная практика склоняется к «англоязычному» чтению букв. Говоря точнее, ГОСТ 16876 предлагает использовать для представления русских йотированных гласных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Е, Ё, Ю, Я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т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же сочетания латинских букв, какие используются в других славянских языках с латинской графикой 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j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j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ju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j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соответственно. Эти транслитерации провоцируют неправильное «англоязычное» чтение многих русских слов через сочетание звуков [дж] и неприемлемы, например, при записи русских фирменных наименований в международной документации, что сразу исключает из области применения стандарта важный слой деловой письменност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При разработке нового варианта стандарта была поставлена цель приблизить его к современной стихийной практике и тем самым облегчить повсеместное внедрение единых правил представления кирилловского алфавита латинскими буквами. При этом попутно решается задача приближения транслитерированных написаний к привычным в мировой практике навыкам чтения. Основное требование к транслитерации – возможность однозначного и непротиворечивого восстановления оригинального текста – остаётся не нарушенным. Это требование касается в равной мере транслитерации как исконных естественных слов, так и аббревиатур и заимствованных иноязычных слов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Приближение транслитерации к представлению звукового облика слов должно учитывать особенности произношения каждого индивидуального языка. Поэтому в новом стандарте (в отличие от старого) не предлагается транслитерировать с помощью буквосочетаний все кирилловские алфавиты по одной таблице соответствия, а для каждого транслитерируемого языка должна разрабатываться наиболее рациональная таблица перекодировки букв с возможно более полным учётом национальных особенностей и с соблюдением общих принципов транслитерации. В стандарте ГОСТ 7.79 представлены таблицы транслитерации для славянских языков с кирилловским алфавитом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(Приложение 1)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Среди них отсутствует сербохорватский язык, который имеет два варианта письма – как на базе кирилловского, так и латинского алфавитов. В таких случаях для представления текста латинскими буквами целесообразно пользоваться не транслитерацией, а официальным латинским вариантом письма. Аналогичная ситуация складывается и в ряде других языков бывшего СССР, которые сейчас внедряют у себя латинский алфавит. Для неславянских языков в. целом ГОСТ 7.79 формулирует общие принципы транслитерации и определяет соответствия кирилловских и латинских букв только по системе строгой транслитерации с диакритикой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(Приложение 2)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оставляя разработку конкретных таблиц транслитерации с буквосочетаниями на усмотрения местного нормотворчеств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Таким образом, ГОСТ 7.79 устанавливает две системы стандартной транслитерации кирилловского текста буквами латинского алфавита.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>Система 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предлагает замену каждой кирилловской буквы ровно одной латинской буквой с применением диакритики для отдельных букв. Эта система полностью соответствует международному стандарту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IS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9 и распространяется практически на все языки, пользующиеся кирилловским алфавитом. Для славянских языков эта система представлена одной графой таблицы в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Приложении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для неславянских – в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Приложении 2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>Система 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предлагает замену одной кирилловской буквы либо одной латинской, либо таким буквосочетанием, которое не применяется для представления других букв. В этой системе роль диакритических знаков выполняют отдельные латинские буквы или другие письменные знаки, занимающие отдельное место на печати, а не налагающиеся на модифицируемую букву. Система Б реализована в таблице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риложения 1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для пяти славянских языков. Отличия этой системы от правил прежнего стандарта рассматриваются ниж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  <w:t>2. ТРАНСЛИТЕРАЦИЯ  С БУКВОСОЧЕТАНИЯМИ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Система Б в целом сохраняет преемственность транслитерацией, установленной прежним ГОСТом. Представление большинства кирилловских букв совпадает во всех вариантах. Нет разночтений в представлении следующих букв;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А, Б, В, Г, Д, Е, 3, К, Л, М, Н, О, П, Р, С, Т, У, Ф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. Они всегда представляются ровно одним знаком латинского письма, Остальные кирилловские буквы транслитерируются либо с помощью диакритики (в системе А), либо с помощью сочетания знаков (в системе Б). Способы их транслитерации славянских языках определяются особенностями фонетической реализации при чтен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  <w:t>2.1. Шипящие согласные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К этой категории относятся буквы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 xml:space="preserve">Ж,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Ш, Ч, Щ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македонская буква Џ, имеющая чтение [дж]. Эти буквы традиционно представляются с помощью латинской буквы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h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которая в этом случае не должна применяться самостоятельно. Для транслитерации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Ж, Ш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используются соответствующие «свистящие» согласные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z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s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в сочетании с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h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zh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sh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ch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Эти написания обычны в мировой практике и дают верное воспроизведение славянского звучания при ориентировке на «английское» чтение слов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Для буквы Џ в латинском алфавите отсутствует соответствующая «свистящая» буква, которая имела бы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чтени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z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], поэтому используется буквосочетание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dh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Также отсутствует такая буква для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. В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русском и украинском эта буква характеризуется как долгая шипящая, имеющая чтение либо [шшь], либо [шч], Буквосочетание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shh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отражает долготу и характер такого произношения. В болгарском эта буква читается как [шт]. Поэтому более предпочтительно сочетание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sth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где буква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t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отражает чтение второго компонента звука, а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– шипящее чтение буквы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.  Эти буквосочетания не вполне правильно будут прочитаны иностранцами, но общий характер звучания при этом будет сохранен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Шипящему звуку [ч] соответствует свистящий [ц]. Поэтому было бы оправдано общей системо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представление славянской буквы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одной латинской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(т. е. аналогично букве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, но без показателя шипящего чтения –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h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). К сожалению, в современной практике латинская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обычно читается, как [к] , поэтому стандарт предлагает вариативное изображение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в транслитерации – либо одной латинской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, либо сочетанием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cz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, которое в европейских языках часто обозначает ц-образный звук, как, например, в английском слове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z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аг = царь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Рекомендуется применять однобуквенное обозначение перед латинскими буквами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e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, у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где для европейских языков привычно «свистящее» произношение буквы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как [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s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], что может быть приемлемо как замена славянскому [ц]. В остальных случаях следует писать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cz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tabs>
          <w:tab w:val="clear" w:pos="720"/>
          <w:tab w:val="left" w:pos="2539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В силу описанного выше применения буквы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h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ни её, ни сочетание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hh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нельзя применять для транслитерации славянской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поскольку тогда было бы нарушено требование однозначной восстановимости исходного текста. Традиционная передача славянской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через сочетание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kh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допустима. Однако она противоречит функции латинской буквы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h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как обозначения шипящего характера звука. Поэтому более целесообразно транслитерировать славянскую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посредством латинской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, сохраняя при этом внешний облик буквы и обеспечивая более лаконичную форму записи. Именно последний вариант и установлен в ГОСТ 7.79. Чтение этой буквы как славянской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не является новостью для латинских письменностей. Именно так она читается, например, в испанских именах собственных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Xavier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Mexico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Texas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Don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Quixote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Латинское чтение [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ks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] буквы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не на много хуже передаёт звучание славянского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чем принятое ныне чтение [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k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] буквосочета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kh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2539" w:leader="none"/>
        </w:tabs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>2.2. Йотированные гласные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Основное отличие нового стандарта состоит в передаче так называемых йотированных гласных букв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>Ё, Ï, є, Ю, Я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которые обозначают либо йотацию – сочетание звука [й] со звуками [о, э, и, у, а] соответственно, либо смягчение предыдущего согласного. Прежний стандарт, как уже отмечено выше, предлагает обозначать эти буквы сочетаниями с латинской буквой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j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, что не соответствует практике общепринятого чтения. Новый стандарт устанавливает транслитерацию с помощью латинской буквы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уо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ye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yi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yu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ya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соответственно. Этот способ достаточно правильно указывает носителям большинства западноевропейских языков на мягкое и-образное чтение этих букв, и он имеет все основания на признание в восточноевропейском ареале, поскольку согласуется со стихийной практико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К группе йотированных гласных в русском, белорусском и болгарском языках относится также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. Однако для неё стандарты предлагают простую транслитерацию одиночной латинской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Это вызвано тем, что буква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 xml:space="preserve"> чрезвычайно частотна, и транслитерация её буквосочетанием привела бы к неэстетичному удлинению текста. Обычное чтение буквы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как гласной переднего ряда уже содержит в себе признак мягкого (йотированного) звучания и не требует в большинстве случаев дополнительного обозначен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Прежний стандарт использовал латинскую букв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j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еще и для транслитераци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.  Это также не соответствует современной практике. Однако в этом пункте новый ГОСТ сохраняет преемственность со старым стандартом, поскольку не удалось найти идеального решения, обеспечивающего выполнение всех требований к транслитерации.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Букву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применить здесь нельзя, так как это приведет к неоднозначности таких написаний как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майор=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mayor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=маёр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</w:r>
    </w:p>
    <w:p>
      <w:pPr>
        <w:pStyle w:val="Normal"/>
        <w:keepNext w:val="true"/>
        <w:widowControl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>2.3. «Твёрдые» гласные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Букву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чистом виде нельзя также применить для передачи русской и белорусской буквы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что широко применяется в стихийной транскрипции. Для снятия неоднозначности в этом случае стандарт предлагает применять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в сочетании со специальным знаком «слабое ударение» (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̀ ), который обычно представлен в наборах знаков современных печатающих устройств. Этот же знак отличает в русском и белорусском языках транскрипцию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от транскрипции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украинском языке «слабое ударение» отличает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. Таким образом, знак «сла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r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ударения» в транслитерациях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у̀,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̀̀,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>̀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становится приметой несмягчающих, «твёрдых» гласных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 Э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которые обозначают тот же гласный звук, что и парные им буквы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И, Е,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смягчающие чтение предшествующей согласно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болгарском языке этот знак применён для отличия транслитерации буквы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хотя они и не соотносятся как «смягчающая» и «несмягчающая». Чтение болгарской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напоминает русское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что может служить основанием использования для их транслитерации одинакового знака. Однако основой буквосочетания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̀, представляющего болгарскую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выбрана буква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поскольку в ряде случаев в болгарском языке она читается аналогично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белорусском языке предлагается применять «слабое ударение» также для представления буквы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Ў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Это оправдывается тем, что при этом сохранятся параллелизм изображения букв в оригинальном письме и в транслитерации: соотношение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Ў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подобно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и – ѝ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. Однако, с точки зрения произношения было бы разумно представить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Ў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через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w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ориентируясь на англоязычное чтение этой буквы как краткого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>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Таким образом, функция «слабого ударения» в транслитерации не постоянна, а зависит от характера модифицируемой буквы. Выше были рассмотрены случаи, когда знак «слабого ударения» сочетается с гласными буквами. При сочетании с согласными он принимает совсем другое значение, которое будет описано ниж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>2.4 Обозначение мягкости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македонском алфавите представлен ряд «мягких согласных» букв, которые отсутствуют в других славянских языках: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Љ, Њ, Ѓ, Ќ, Ѕ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Генетически и произносительно они являются смягчёнными вариантами букв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Л, Н, Г, К, З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соответственно. ГОСТ 7.79 устанавливает транслитерацию этих букв с помощью сочетаний со знаком «слабого ударения», производя как бы расщепление таких знаков как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 xml:space="preserve"> Ѓ, Ќ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на основную букву и модифицирующий надстрочный символ ̀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В этих случаях знак «слабого ударения» становится обозначением мягкости произношен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остальных рассматриваемых языках мягкость обозначается отдельной буквой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. Поэтому представляется закономерным обозначение ее также знаком «слабого ударения». В этом случае знак принимает самостоятельное значение представителя отдельной алфавитной буквы, сохраняя при этом фонетическое значение мягкости чтения предшествующей согласной. Буква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в русском языке выполняет функцию, во многом сходную с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поэтому предлагаемая транслитерация её через последовательность двух знаков «слабого ударения» является оправданной. Такое обозначение не может привести к неоднозначности, так как в русском языке немыслимы сочетания букв, которые могли бы приводить к последовательности двух «слабых ударений»: ни в исконных словах, ни в заимствованиях, ни в аббревиатурах принципиально не могут встретиться сочетания букв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ЫЬ, ЭЬ, ЫЪ, ЭЪ, ЬЬ, ЪЬ, ЬЪ, ЪЪ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Относительно применения знака «слабого ударения» необходимо сделать замечание: отличие этого знака от апострофа ‘ является принципиальным, поскольку апостроф входит в состав славянских знаков письменности и передаётся при транслитерации также апострофом. Не нужно также путать последовательность двух знаков «слабого ударения» с кавычками ("), которые используются при транслитерации в своей основной функц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  <w:t>2.5. Буквы старой орфографии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Для русского и болгарского языков имеется довольно значительный корпус текстов, написанных по старой орфографии с применением ныне отменённых букв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ять, фита, ижица и юс. Потребность однозначной транслитерации этих букв может возникнуть при записи и передаче таких текстов в автоматизированных системах. Для них ГОСТ 7.79 устанавливает транслитерацию посредством сочетания соответствующей основной буквы, обозначающей способ чтения, и одного из уже известных дополнительных знаков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 xml:space="preserve">у,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 ̀, обеспечивающих однозначное распознавание исходной буквы, Славянская буква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представляется в соответствии с её чтением аналогично букве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(за исключением редких особых случаев). Буква «ижица», имеющая такое же произношение, транслитерируется при помощи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, которая правильно отражает это в европейских языках. Произношение буквы «фита» в русском языке отражено латинской буквой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f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  <w:kern w:val="2"/>
          <w:sz w:val="24"/>
          <w:szCs w:val="24"/>
        </w:rPr>
        <w:footnoteReference w:id="5"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. Болгарская буква "юс", произносившаяся аналогично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получает и аналогичную транслитерацию, где опорная буква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отражает характер гласного как звука среднего подъёма, который в исторической перспективе был лабиализованным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  <w:t>3. УПРОЩЁННАЯ ТРАНСЛИТЕРАЦИЯ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Установленные ГОСТ 7.79 правила во всех случаях допускают однозначный алгоритмический переход от транслитерированного текста к исходному написанию. Это обстоятельство иллюстрируется включением в стандарт таблиц обратного перехода (ретранслитерации). Таким образом, эти правила являются транслитерацией с ослабленным принципом однозначности соответствия букв и элементами расширенного принципа однозначности. С точки зрения целей практической транскрипции славянских слов, эта система имеет один явный недостаток – частое употребление небуквенного знака «слабого ударения». Надстрочные знаки обычно отвергаются практикой. Идя навстречу такой тенденции, ГОСТ 7.79 в качестве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>«упрощенной транслитерации»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, которая позволяет дать приемлемую запись слов латинскими буквами без гарантии строгого соответствия, но при контролируем объёме возникающих неоднозначностей. Для этого достаточно в таблицах ГОСТ 7.79 отказаться от использования «слабого ударения»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Ниже в Приложении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приводятся примеры записи некоторых букв в русских словах по рассмотренным системам транслитерац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drawing>
          <wp:inline distT="0" distB="0" distL="0" distR="0">
            <wp:extent cx="3644900" cy="887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drawing>
          <wp:inline distT="0" distB="0" distL="0" distR="0">
            <wp:extent cx="6120765" cy="445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808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8080"/>
          <w:kern w:val="2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8080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008080"/>
          <w:sz w:val="24"/>
          <w:szCs w:val="24"/>
          <w:lang w:val="ru-RU"/>
        </w:rPr>
        <w:t>ПРИНЯТАЯ В ТПП РФ ТРАНСЛИТЕРАЦИЯ</w:t>
      </w:r>
    </w:p>
    <w:p>
      <w:pPr>
        <w:pStyle w:val="Normal"/>
        <w:spacing w:before="0" w:after="187"/>
        <w:rPr>
          <w:rFonts w:ascii="Times New Roman" w:hAnsi="Times New Roman" w:cs="Times New Roman"/>
          <w:color w:val="0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8080"/>
          <w:sz w:val="24"/>
          <w:szCs w:val="24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0"/>
        <w:gridCol w:w="2070"/>
        <w:gridCol w:w="2340"/>
        <w:gridCol w:w="2520"/>
      </w:tblGrid>
      <w:tr>
        <w:trPr/>
        <w:tc>
          <w:tcPr>
            <w:tcW w:w="20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pacing w:val="3"/>
                <w:sz w:val="22"/>
                <w:szCs w:val="22"/>
                <w:lang w:val="ru-RU"/>
              </w:rPr>
              <w:t xml:space="preserve">Буквы русского </w:t>
            </w:r>
            <w:r>
              <w:rPr>
                <w:rFonts w:cs="Times New Roman" w:ascii="Times New Roman" w:hAnsi="Times New Roman"/>
                <w:color w:val="800000"/>
                <w:spacing w:val="-4"/>
                <w:sz w:val="22"/>
                <w:szCs w:val="22"/>
                <w:lang w:val="ru-RU"/>
              </w:rPr>
              <w:t>алфавита</w:t>
            </w:r>
          </w:p>
        </w:tc>
        <w:tc>
          <w:tcPr>
            <w:tcW w:w="20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pacing w:val="2"/>
                <w:sz w:val="22"/>
                <w:szCs w:val="22"/>
                <w:lang w:val="ru-RU"/>
              </w:rPr>
              <w:t xml:space="preserve">Принятая </w:t>
            </w:r>
            <w:r>
              <w:rPr>
                <w:rFonts w:cs="Times New Roman" w:ascii="Times New Roman" w:hAnsi="Times New Roman"/>
                <w:color w:val="800000"/>
                <w:spacing w:val="1"/>
                <w:sz w:val="22"/>
                <w:szCs w:val="22"/>
                <w:lang w:val="ru-RU"/>
              </w:rPr>
              <w:t>транслитерация</w:t>
            </w:r>
          </w:p>
        </w:tc>
        <w:tc>
          <w:tcPr>
            <w:tcW w:w="23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pacing w:val="3"/>
                <w:sz w:val="22"/>
                <w:szCs w:val="22"/>
                <w:lang w:val="ru-RU"/>
              </w:rPr>
              <w:t xml:space="preserve">Буквы русского </w:t>
            </w:r>
            <w:r>
              <w:rPr>
                <w:rFonts w:cs="Times New Roman" w:ascii="Times New Roman" w:hAnsi="Times New Roman"/>
                <w:color w:val="800000"/>
                <w:spacing w:val="-4"/>
                <w:sz w:val="22"/>
                <w:szCs w:val="22"/>
                <w:lang w:val="ru-RU"/>
              </w:rPr>
              <w:t>алфавита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pacing w:val="2"/>
                <w:sz w:val="22"/>
                <w:szCs w:val="22"/>
                <w:lang w:val="ru-RU"/>
              </w:rPr>
              <w:t xml:space="preserve">Принятая </w:t>
            </w:r>
            <w:r>
              <w:rPr>
                <w:rFonts w:cs="Times New Roman" w:ascii="Times New Roman" w:hAnsi="Times New Roman"/>
                <w:color w:val="800000"/>
                <w:spacing w:val="1"/>
                <w:sz w:val="22"/>
                <w:szCs w:val="22"/>
                <w:lang w:val="ru-RU"/>
              </w:rPr>
              <w:t>транслитерация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 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 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 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R 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 б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 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S 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 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T 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 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G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 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U 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 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 ф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F f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lang w:val="ru-RU"/>
              </w:rPr>
              <w:t>Е (е) Ё (ё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 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  <w:t>х Харьк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Kh kh Kharko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>Ж ж Ждан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Zh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zh Zhdano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lang w:val="ru-RU"/>
              </w:rPr>
              <w:t>Ц ц Цент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Ts ts Tsent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 з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Z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>Ч ч Чкал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Ch ch Chkalo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 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 i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lang w:val="ru-RU"/>
              </w:rPr>
              <w:t>Ш ш Шадринс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Sh sh Shadrins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>Й й Йошкар-О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I i Ioshkar-Ol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lang w:val="ru-RU"/>
              </w:rPr>
              <w:t>Щ щ Щедри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Sch sch Schedri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 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K 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  <w:t>ъ подъез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podiez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 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L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val="ru-RU"/>
              </w:rPr>
              <w:t>Ы 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Y 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 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M 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смотри приме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 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N 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 э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 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O 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lang w:val="ru-RU"/>
              </w:rPr>
              <w:t>Ю ю Юрм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Ju ju Jurmal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 п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P p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Я я Яхро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Ya ya Yakhrom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3006" w:leader="none"/>
        </w:tabs>
        <w:ind w:left="40" w:hanging="0"/>
        <w:jc w:val="center"/>
        <w:rPr>
          <w:rFonts w:ascii="Times New Roman" w:hAnsi="Times New Roman" w:cs="Times New Roman"/>
          <w:b/>
          <w:b/>
          <w:color w:val="8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800000"/>
          <w:spacing w:val="-6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006" w:leader="none"/>
        </w:tabs>
        <w:ind w:left="40" w:hanging="0"/>
        <w:jc w:val="center"/>
        <w:rPr/>
      </w:pPr>
      <w:r>
        <w:rPr>
          <w:rFonts w:cs="Times New Roman" w:ascii="Times New Roman" w:hAnsi="Times New Roman"/>
          <w:b/>
          <w:color w:val="800000"/>
          <w:spacing w:val="-6"/>
          <w:sz w:val="24"/>
          <w:szCs w:val="24"/>
          <w:lang w:val="ru-RU"/>
        </w:rPr>
        <w:t>Примеры написания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800000"/>
          <w:spacing w:val="-5"/>
          <w:sz w:val="24"/>
          <w:szCs w:val="24"/>
          <w:lang w:val="ru-RU"/>
        </w:rPr>
        <w:t>отдельных буквосочетаний</w:t>
      </w:r>
    </w:p>
    <w:p>
      <w:pPr>
        <w:pStyle w:val="Normal"/>
        <w:shd w:fill="FFFFFF" w:val="clear"/>
        <w:tabs>
          <w:tab w:val="clear" w:pos="720"/>
          <w:tab w:val="left" w:pos="3006" w:leader="none"/>
        </w:tabs>
        <w:ind w:left="40" w:hanging="0"/>
        <w:jc w:val="center"/>
        <w:rPr>
          <w:rFonts w:ascii="Times New Roman" w:hAnsi="Times New Roman" w:cs="Times New Roman"/>
          <w:b/>
          <w:b/>
          <w:color w:val="8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800000"/>
          <w:spacing w:val="-5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855"/>
        <w:gridCol w:w="2430"/>
        <w:gridCol w:w="2340"/>
        <w:gridCol w:w="2520"/>
      </w:tblGrid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1.   — ия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</w:rPr>
              <w:t>ia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>(в конце слова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Li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>ия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>уа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>(в середине слова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я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Siyani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  — ый</w:t>
            </w:r>
          </w:p>
        </w:tc>
        <w:tc>
          <w:tcPr>
            <w:tcW w:w="85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y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>Новы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Nov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13"/>
                <w:lang w:val="ru-RU"/>
              </w:rPr>
              <w:t>ий</w:t>
            </w:r>
          </w:p>
        </w:tc>
        <w:tc>
          <w:tcPr>
            <w:tcW w:w="85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>Ленински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Leninsk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.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яя</w:t>
            </w:r>
          </w:p>
        </w:tc>
        <w:tc>
          <w:tcPr>
            <w:tcW w:w="85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уа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рхня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Verkhnay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9"/>
                <w:lang w:val="ru-RU"/>
              </w:rPr>
              <w:t>ая</w:t>
            </w:r>
          </w:p>
        </w:tc>
        <w:tc>
          <w:tcPr>
            <w:tcW w:w="85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>Ленинградск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Leningradskay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ru-RU"/>
              </w:rPr>
              <w:t>ыя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ru-RU"/>
              </w:rPr>
              <w:t>ууа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lang w:val="ru-RU"/>
              </w:rPr>
              <w:t>Выя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Vyyavleni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.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кс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х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lang w:val="ru-RU"/>
              </w:rPr>
              <w:t>Марк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Mar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6"/>
                <w:lang w:val="ru-RU"/>
              </w:rPr>
              <w:t>Кс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X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Кс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Xen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ья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а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val="ru-RU"/>
              </w:rPr>
              <w:t>Татья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Tatyan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lang w:val="ru-RU"/>
              </w:rPr>
              <w:t>Птичь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Ptichy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>ьи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ii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lang w:val="ru-RU"/>
              </w:rPr>
              <w:t>Птичь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Ptich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ью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ju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Трет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Tretj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>ье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ie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lang w:val="ru-RU"/>
              </w:rPr>
              <w:t>Аркадье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Arkadie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ие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ie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  <w:t>Аркадие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Arkadie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pacing w:val="4"/>
                <w:lang w:val="ru-RU"/>
              </w:rPr>
              <w:t xml:space="preserve"> —ль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следователь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ский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Issledovatelsk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7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lang w:val="ru-RU"/>
              </w:rPr>
              <w:t>Больш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Bolsho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7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трося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etrosi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Web"/>
        <w:spacing w:before="0" w:after="0"/>
        <w:jc w:val="center"/>
        <w:rPr>
          <w:rStyle w:val="StrongEmphasis"/>
          <w:rFonts w:ascii="Tahoma" w:hAnsi="Tahoma" w:cs="Tahoma"/>
          <w:color w:val="008080"/>
        </w:rPr>
      </w:pPr>
      <w:r>
        <w:rPr>
          <w:rFonts w:cs="Tahoma"/>
          <w:sz w:val="24"/>
          <w:szCs w:val="24"/>
          <w:lang w:val="ru-RU"/>
        </w:rPr>
      </w:r>
      <w:r>
        <w:br w:type="page"/>
      </w:r>
    </w:p>
    <w:p>
      <w:pPr>
        <w:pStyle w:val="NormalWeb"/>
        <w:spacing w:before="0" w:after="0"/>
        <w:jc w:val="center"/>
        <w:rPr>
          <w:rStyle w:val="StrongEmphasis"/>
          <w:rFonts w:ascii="Tahoma" w:hAnsi="Tahoma" w:cs="Tahoma"/>
          <w:color w:val="008080"/>
        </w:rPr>
      </w:pPr>
      <w:r>
        <w:rPr>
          <w:rStyle w:val="StrongEmphasis"/>
          <w:rFonts w:cs="Tahoma" w:ascii="Tahoma" w:hAnsi="Tahoma"/>
          <w:color w:val="008080"/>
        </w:rPr>
        <w:t>ПРАВИЛА МЕЖДУНАРОДНОЙ ТРАНСЛИТЕРАЦИИ РУССКИХ СОБСТВЕННЫХ ИМЕН</w:t>
      </w:r>
    </w:p>
    <w:p>
      <w:pPr>
        <w:pStyle w:val="NormalWeb"/>
        <w:jc w:val="both"/>
        <w:rPr/>
      </w:pPr>
      <w:r>
        <w:rPr/>
        <w:t>В 1951-56 гг. Институт языкознания АH СССР разработал правила международной транслитерации русских собственных имен латинскими буквами.  Данная система учитывает положение фонемы в слове, чего нет в других системах). Это обстоятельство позволяет отнести систему АH СССР не столько к системам транслитерации, сколько к системам практической транскрипции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00450" cy="669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Emphasis"/>
        </w:rPr>
        <w:t>Источник</w:t>
      </w:r>
      <w:r>
        <w:rPr/>
        <w:t>: Лингвистический энциклопедический словарь /Гл. ред. В.H. Ярцева, - М.: Сов. энциклопедия, 1990.</w:t>
      </w:r>
    </w:p>
    <w:p>
      <w:pPr>
        <w:pStyle w:val="NormalWeb"/>
        <w:spacing w:before="0" w:after="0"/>
        <w:jc w:val="center"/>
        <w:rPr>
          <w:rStyle w:val="StrongEmphasis"/>
          <w:rFonts w:ascii="Tahoma" w:hAnsi="Tahoma" w:cs="Tahoma"/>
          <w:color w:val="008080"/>
        </w:rPr>
      </w:pPr>
      <w:r>
        <w:rPr>
          <w:rStyle w:val="StrongEmphasis"/>
          <w:rFonts w:cs="Tahoma" w:ascii="Tahoma" w:hAnsi="Tahoma"/>
          <w:color w:val="008080"/>
        </w:rPr>
        <w:t>СИСТЕМЫ ТРАНСЛИТЕРАЦИИ БИБЛИОТЕКИ КОНГРЕССА США (LIBRARY OF CONGRESS SLAVIC (RUSSIAN) TRANSLITERATION) И БИБЛИОТЕКИ ПРИНСТОНСКОГО УНИВЕРСИТЕТА (PRINCETON UNIVERSITY LIBRARY'S RUSSIAN TRANSLITERATION)</w:t>
      </w:r>
    </w:p>
    <w:p>
      <w:pPr>
        <w:pStyle w:val="NormalWeb"/>
        <w:spacing w:before="0" w:after="0"/>
        <w:jc w:val="center"/>
        <w:rPr>
          <w:rStyle w:val="StrongEmphasis"/>
          <w:rFonts w:ascii="Tahoma" w:hAnsi="Tahoma" w:cs="Tahoma"/>
          <w:color w:val="008080"/>
        </w:rPr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762250" cy="592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Emphasis"/>
          <w:i w:val="false"/>
        </w:rPr>
        <w:t>Примечание</w:t>
      </w:r>
      <w:r>
        <w:rPr/>
        <w:t>: Буква «ъ» не передается при транслитерации, если находится в конце слова.</w:t>
      </w:r>
    </w:p>
    <w:p>
      <w:pPr>
        <w:pStyle w:val="NormalWeb"/>
        <w:spacing w:before="0" w:after="0"/>
        <w:rPr/>
      </w:pPr>
      <w:r>
        <w:rPr>
          <w:rStyle w:val="Emphasis"/>
        </w:rPr>
        <w:t>Источники:</w:t>
      </w:r>
    </w:p>
    <w:p>
      <w:pPr>
        <w:pStyle w:val="NormalWeb"/>
        <w:spacing w:before="0" w:after="0"/>
        <w:rPr/>
      </w:pPr>
      <w:hyperlink r:id="rId6">
        <w:r>
          <w:rPr>
            <w:rStyle w:val="InternetLink"/>
          </w:rPr>
          <w:t>http://lcweb.loc.gov/catdir/cpso/roman.html</w:t>
        </w:r>
      </w:hyperlink>
    </w:p>
    <w:p>
      <w:pPr>
        <w:pStyle w:val="NormalWeb"/>
        <w:spacing w:before="0" w:after="0"/>
        <w:rPr/>
      </w:pPr>
      <w:hyperlink r:id="rId7">
        <w:r>
          <w:rPr>
            <w:rStyle w:val="InternetLink"/>
          </w:rPr>
          <w:t>http://infoshare1.princeton.edu/katmandu/sgman/trrus.html</w:t>
        </w:r>
      </w:hyperlink>
      <w:r>
        <w:rPr/>
        <w:t xml:space="preserve"> </w:t>
      </w:r>
    </w:p>
    <w:p>
      <w:pPr>
        <w:pStyle w:val="NormalWeb"/>
        <w:spacing w:before="0" w:after="0"/>
        <w:rPr>
          <w:rStyle w:val="StrongEmphasis"/>
        </w:rPr>
      </w:pPr>
      <w:r>
        <w:rPr/>
      </w:r>
    </w:p>
    <w:p>
      <w:pPr>
        <w:pStyle w:val="NormalWeb"/>
        <w:spacing w:before="0" w:after="0"/>
        <w:rPr>
          <w:rStyle w:val="StrongEmphasis"/>
        </w:rPr>
      </w:pPr>
      <w:r>
        <w:rPr/>
      </w:r>
      <w:r>
        <w:br w:type="page"/>
      </w:r>
    </w:p>
    <w:p>
      <w:pPr>
        <w:pStyle w:val="NormalWeb"/>
        <w:keepNext w:val="true"/>
        <w:spacing w:before="0" w:after="0"/>
        <w:jc w:val="center"/>
        <w:rPr>
          <w:rStyle w:val="StrongEmphasis"/>
          <w:rFonts w:ascii="Tahoma" w:hAnsi="Tahoma" w:cs="Tahoma"/>
          <w:color w:val="008080"/>
        </w:rPr>
      </w:pPr>
      <w:r>
        <w:rPr>
          <w:rStyle w:val="StrongEmphasis"/>
          <w:rFonts w:cs="Tahoma" w:ascii="Tahoma" w:hAnsi="Tahoma"/>
          <w:color w:val="008080"/>
        </w:rPr>
        <w:t>СИСТЕМА ТРАНСЛИТЕРАЦИИ ISO 9 – 1995</w:t>
      </w:r>
    </w:p>
    <w:p>
      <w:pPr>
        <w:pStyle w:val="NormalWeb"/>
        <w:keepNext w:val="true"/>
        <w:spacing w:before="0" w:after="0"/>
        <w:jc w:val="center"/>
        <w:rPr>
          <w:rStyle w:val="StrongEmphasis"/>
          <w:rFonts w:ascii="Tahoma" w:hAnsi="Tahoma" w:cs="Tahoma"/>
          <w:color w:val="008080"/>
        </w:rPr>
      </w:pPr>
      <w:r>
        <w:rPr/>
      </w:r>
    </w:p>
    <w:p>
      <w:pPr>
        <w:pStyle w:val="NormalWeb"/>
        <w:spacing w:before="0" w:after="0"/>
        <w:rPr/>
      </w:pPr>
      <w:r>
        <w:rPr/>
        <w:t xml:space="preserve">Система транслитерации ISO 9 - 1995 (Transliteration of Slavic Cyrillic characters into Latin characters) является одной из наиболее широко распространенных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3789680" cy="7868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Заслуживает внимания также система транслитерации Yellow Pages (Traveller's Yellow Pages Transliteration), хотя она не является строго выдержанной системой транслитерации, поскольку не обеспечивает однозначного соответствия букв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480435" cy="563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дные таблицы правил практической транслитерации (транскрипции) иноязычных собственных имен даются  в книгах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Р.С.Гиляревский, Б.А.Старостин "Иностранные имена и названия в русском тексте", изд-во "Высшая школа", Москва, 1985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. И. Ермоловича «Имена собственные на стыке языков и культур», изд-во «Р-Валент», Москва, 2001.</w:t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СТ 7.79. Система стандартов по информации, библиотечному и издательскому делу. Правил транслитерации кирилловского письма латинским алфавитом. – Минск – М.; Изд-во стандартов,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СТ 16876. Правила транслитерации букв кирилловского алфавита буквами латинского алфавита. – М.; Изд-во стандартов, 198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O 9 Information and documentation – Transliteration of Cyrillic characters into Latin characters – Slavic and non-Slavic languages. – Genève: International Standartization Organization, 199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ля болгарского языка это представление, однако, не отражает произношения в таких словах, как, например, имя </w:t>
      </w:r>
      <w:r>
        <w:rPr>
          <w:i/>
          <w:lang w:val="ru-RU"/>
        </w:rPr>
        <w:t>Өеодоръ</w:t>
      </w:r>
      <w:r>
        <w:rPr>
          <w:lang w:val="ru-RU"/>
        </w:rPr>
        <w:t xml:space="preserve">, которое в современном языке звучит как </w:t>
      </w:r>
      <w:r>
        <w:rPr>
          <w:i/>
          <w:lang w:val="ru-RU"/>
        </w:rPr>
        <w:t>Тодор</w:t>
      </w:r>
      <w:r>
        <w:rPr>
          <w:lang w:val="ru-RU"/>
        </w:rPr>
        <w:t xml:space="preserve">. Но использование здесь буквы </w:t>
      </w:r>
      <w:r>
        <w:rPr>
          <w:i/>
        </w:rPr>
        <w:t>t</w:t>
      </w:r>
      <w:r>
        <w:rPr>
          <w:lang w:val="ru-RU"/>
        </w:rPr>
        <w:t xml:space="preserve"> вступило бы в противоречие с транслитерацией </w:t>
      </w:r>
      <w:r>
        <w:rPr>
          <w:i/>
          <w:lang w:val="ru-RU"/>
        </w:rPr>
        <w:t>Щ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lcweb.loc.gov/catdir/cpso/roman.html" TargetMode="External"/><Relationship Id="rId7" Type="http://schemas.openxmlformats.org/officeDocument/2006/relationships/hyperlink" Target="http://infoshare1.princeton.edu/katmandu/sgman/trrus.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7:58:00Z</dcterms:created>
  <dc:creator>Николай Дупленский</dc:creator>
  <dc:description>Редакция 1.01</dc:description>
  <dc:language>en-US</dc:language>
  <cp:lastModifiedBy>Nikolai Douplenski</cp:lastModifiedBy>
  <cp:lastPrinted>2004-05-09T22:32:00Z</cp:lastPrinted>
  <dcterms:modified xsi:type="dcterms:W3CDTF">2004-07-18T16:16:00Z</dcterms:modified>
  <cp:revision>4</cp:revision>
  <dc:subject/>
  <dc:title>Рекомендации СПР, ПРИЛОЖЕНИЕ № 7 </dc:title>
</cp:coreProperties>
</file>