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jc w:val="center"/>
        <w:rPr>
          <w:rFonts w:ascii="Tahoma" w:hAnsi="Tahoma" w:cs="Tahoma"/>
          <w:color w:val="008080"/>
          <w:sz w:val="28"/>
          <w:szCs w:val="28"/>
          <w:lang w:val="en-US"/>
        </w:rPr>
      </w:pPr>
      <w:r>
        <w:rPr>
          <w:rFonts w:cs="Tahoma" w:ascii="Tahoma" w:hAnsi="Tahoma"/>
          <w:color w:val="008080"/>
          <w:sz w:val="28"/>
          <w:szCs w:val="28"/>
          <w:lang w:val="en-US"/>
        </w:rPr>
      </w:r>
    </w:p>
    <w:p>
      <w:pPr>
        <w:pStyle w:val="Heading3"/>
        <w:jc w:val="center"/>
        <w:rPr>
          <w:rFonts w:ascii="Tahoma" w:hAnsi="Tahoma" w:cs="Tahoma"/>
          <w:color w:val="008080"/>
          <w:sz w:val="28"/>
          <w:szCs w:val="28"/>
        </w:rPr>
      </w:pPr>
      <w:r>
        <w:rPr>
          <w:rFonts w:cs="Tahoma" w:ascii="Tahoma" w:hAnsi="Tahoma"/>
          <w:color w:val="008080"/>
          <w:sz w:val="28"/>
          <w:szCs w:val="28"/>
        </w:rPr>
        <w:t xml:space="preserve">Определение объема текста для подсчета размера </w:t>
        <w:br/>
        <w:t>вознаграждения при выполнении письменных переводов</w:t>
      </w:r>
    </w:p>
    <w:p>
      <w:pPr>
        <w:pStyle w:val="Normal"/>
        <w:jc w:val="both"/>
        <w:rPr>
          <w:rFonts w:ascii="Tahoma" w:hAnsi="Tahoma" w:cs="Tahoma"/>
          <w:color w:val="008080"/>
          <w:sz w:val="28"/>
          <w:szCs w:val="28"/>
        </w:rPr>
      </w:pPr>
      <w:r>
        <w:rPr>
          <w:rFonts w:cs="Tahoma" w:ascii="Tahoma" w:hAnsi="Tahoma"/>
          <w:color w:val="00808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Способ подсчета вознаграждения является существенным условием договора и определяется сторонами в ходе переговоров, предшествующих заключению догов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основном тексте «Рекомендаций» указано, что «цена </w:t>
      </w:r>
      <w:r>
        <w:rPr>
          <w:kern w:val="2"/>
        </w:rPr>
        <w:t>перевода</w:t>
      </w:r>
      <w:r>
        <w:rPr/>
        <w:t xml:space="preserve"> устанавливается заказчиком и переводчиком на основе ставки вознаграждения за слово, строку, условно-стандартную (учетную) страницу, содержащую </w:t>
      </w:r>
      <w:r>
        <w:rPr>
          <w:bCs/>
          <w:iCs/>
          <w:kern w:val="2"/>
        </w:rPr>
        <w:t>определенное количество печатных знаков (символов</w:t>
      </w:r>
      <w:r>
        <w:rPr/>
        <w:t>), или авторский лист исходного либо переводного текста, почасовой ставки (например, при выполнении дополнительных видов работ) или на основе аккордной оплаты – по договоренности стор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рактике российского рынка преимущественно применяются 2 способа подсчета – за слово (1000 слов, за страницу из </w:t>
      </w:r>
      <w:r>
        <w:rPr>
          <w:lang w:val="en-US"/>
        </w:rPr>
        <w:t>N</w:t>
      </w:r>
      <w:r>
        <w:rPr/>
        <w:t>-го количества слов) исходного текста или за условно-стандартную страницу переводного тек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 правило, в первом случае проблем не возникает, так как функция «Статистика», имеющаяся в компьютерных программах по обработке текстов, дает объективные данные в отношении количества слов в исходном тексте, и остается лишь произвести арифметическое действие умножения их количества на согласованную ставку. Естественно, что этот прием можно использовать и при определении размера вознаграждения по количеству слов переводного тек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 втором случае существует возможность интерпретации того, что же является «страницей»; это и есть причина существующей на рынке неопределенности (1500-1700 знаков без пробелов или 1670-1860 знаков с пробелами, не говоря уже об «экзотических» размерах в 1100 знаков с пробелами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омянутая неопределенность преодолевается обращением к нормативным документам. Возможно применение нормативных актов, регламентирующих учет труда а) автора и переводчика или б) труда машинистки при выполнении машинописных работ. Второй подход имеет право на существование постольку, поскольку в соответствующих ГОСТах содержатся указания на размер стандартной страницы, применяемой для такого у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ервом случае источниками являются Инструкция по исчислению объема литературного произведения в авторских листах, введенная приказом ОГИЗа № 51 от 22 февраля 1940 года, действие которой было подтверждено письмом Министерства печати и телерадиокоммуникаций № 26.14-16090.26-10700 от 19 октября 2001 года, и ОСТ 29.130-97 «Количественные параметры издания» (п. 5.1). В обоих нормативных документах содержится, в частности, указание на то, что авторский лист (во втором документе уточняется: «в РФ») равняется 40 тыс. печатных знаков, а ОСТ содержит примечание: «Авторский лист равен примерно 22-23 страницам машинописного текста на русском языке, отпечатанным на листе формата А4 со стандартными полями». Под одним печатным знаком (ударом) понимается воспроизведенный путем однократного нажатия клавиши знак (буква, цифра, знак препинания и пробел между словами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мер условно-стандартной (учетной) страницы в 1800 знаков с пробелами, наиболее часто встречающийся в настоящее время в переводческой практике, не зафиксирован в нормативных документах и является производным от деления 40 000 печатных знаков на примерное количество страниц в авторском листе. Такой размер страницы получатся при делении на 22,22. Иной размерность условно-стандартной страницы получается при делении ее на 24 – достаточно распространенное в практике понимание размера авторского листа в машинописных страницах. В этом случае мы приходим к значению 1667 знаков, к которому близко стоят также имеющие хождение на рынке размеры условно-стандартной (учетной) страницы в 1668, 1670 и 1700 зна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е в таблице для удобства подсчетов приводится соотношение между условно-стандартной страницей и авторским листом при печати с различным интервалом.</w:t>
      </w:r>
    </w:p>
    <w:p>
      <w:pPr>
        <w:pStyle w:val="Normal"/>
        <w:jc w:val="both"/>
        <w:rPr/>
      </w:pPr>
      <w:r>
        <w:rPr/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911"/>
        <w:gridCol w:w="1912"/>
        <w:gridCol w:w="2297"/>
      </w:tblGrid>
      <w:tr>
        <w:trPr/>
        <w:tc>
          <w:tcPr>
            <w:tcW w:w="30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тервал между строками</w:t>
            </w:r>
          </w:p>
        </w:tc>
        <w:tc>
          <w:tcPr>
            <w:tcW w:w="38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дной страницы</w:t>
            </w:r>
          </w:p>
        </w:tc>
        <w:tc>
          <w:tcPr>
            <w:tcW w:w="229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страниц </w:t>
              <w:br/>
              <w:t xml:space="preserve">в одном авторском </w:t>
              <w:br/>
              <w:t>листе</w:t>
            </w:r>
          </w:p>
        </w:tc>
      </w:tr>
      <w:tr>
        <w:trPr/>
        <w:tc>
          <w:tcPr>
            <w:tcW w:w="30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ых знаков</w:t>
            </w:r>
          </w:p>
        </w:tc>
        <w:tc>
          <w:tcPr>
            <w:tcW w:w="1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ий лист</w:t>
            </w:r>
          </w:p>
        </w:tc>
        <w:tc>
          <w:tcPr>
            <w:tcW w:w="229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интервала (30 строк по 60 ударов)</w:t>
            </w:r>
          </w:p>
        </w:tc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5</w:t>
            </w:r>
          </w:p>
        </w:tc>
        <w:tc>
          <w:tcPr>
            <w:tcW w:w="2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3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ора интервала (39 строк по 60 ударов)</w:t>
            </w:r>
          </w:p>
        </w:tc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</w:t>
            </w:r>
          </w:p>
        </w:tc>
        <w:tc>
          <w:tcPr>
            <w:tcW w:w="1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7</w:t>
            </w:r>
          </w:p>
        </w:tc>
        <w:tc>
          <w:tcPr>
            <w:tcW w:w="2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/>
        <w:tc>
          <w:tcPr>
            <w:tcW w:w="3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интервал (58 строк по 60 ударов)</w:t>
            </w:r>
          </w:p>
        </w:tc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</w:t>
            </w:r>
          </w:p>
        </w:tc>
        <w:tc>
          <w:tcPr>
            <w:tcW w:w="1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7</w:t>
            </w:r>
          </w:p>
        </w:tc>
        <w:tc>
          <w:tcPr>
            <w:tcW w:w="2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 упоминалось выше, существуют ГОСТы для учета труда машинисток. Это – ГОСТ 6.38-72, устанавливающий, в частности, стандартные размеры полей, и ГОСТ 6.39-72, который предписывает использовать в качестве единицы измерения машинописных работ одну нормально заполненную страницу – лист бумаги размером 297×210 мм (формат А4), напечатанный с одной сторо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льно заполненной считается страница, на которой размещается 29-31 строка (1860 знаков) при печатании через 2 интервала, 38-41 строка (2450 знаков) – через 1,5 интервала или 58-61 строка (3630 знаков) – через 1 интервал с учетом того, что каждая строка включает 60-64 печатных знака (удара) при наличии полей с левой стороны размером 35 мм, с правой стороны – 8 мм, сверху – 20 мм и снизу – не менее 19 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 видно из приведенных примеров, учетная страница, являющаяся единицей подсчета объема текста в текстовом редактор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не соответствует ни одному базирующемуся на российских (советских) нормативных документах размеру и более того, является переменной величиной, так как состоит из меняющегося количества печатных знаков в зависимости от кегля. На этом основании ее нельзя применять в качестве расчетной единицы в переводческой практи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ижение ясной и недвусмысленной договоренности о количестве знаков, образующих учетную страницу, является обязательным условием принятия переводчиком заказа на письменный перевод. Заказчик и переводчик могут по взаимной договоренности определить любой размер условно-стандартной страницы, установив удовлетворяющую обе стороны ставку вознаграждения, необходимо лишь использовать одинаково понимаемые заказчиком и исполнителем велич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мер условно-стандартной (учетной) страницы в 1800 печатных знаков (с пробелами) статистически представляется наиболее распространенным, и он, по-видимому, становится фактическим стандартом на рынке переводов в РФ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bCs/>
        </w:rPr>
        <w:t>Отсутствие соглашения сторон в письменной форме о порядке и способе подсчета вознаграждения переводчику может привести к спорам и судебным разбирательствам. При этом следует иметь в виду, что тогда возможно применение п. 4 ст. 421 ГК РФ «Свобода договора», согласно которому в случае отсутствия соглашения стороны обязаны руководствоваться диспозитивными нормами, в частности вышеуказанной действующей отраслевой «Инструкцией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Хотя результат труда переводчика может, по сути дела, быть измерен лишь по завершении работы, то есть по переведенному тексту, для заказчика часто желательно и необходимо заранее представлять себе ее стоимость. Для определения предварительного объема перевода на русский язык в условно-стандартных страницах по иностранному оригиналу можно применять следующие установленные эмпирическим путем пересчетные коэффициенты: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3720"/>
        <w:gridCol w:w="960"/>
      </w:tblGrid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,20</w:t>
            </w:r>
          </w:p>
        </w:tc>
        <w:tc>
          <w:tcPr>
            <w:tcW w:w="3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орвежс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,30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Болгарс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,10</w:t>
            </w:r>
          </w:p>
        </w:tc>
        <w:tc>
          <w:tcPr>
            <w:tcW w:w="3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ьс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,20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енгерс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,40</w:t>
            </w:r>
          </w:p>
        </w:tc>
        <w:tc>
          <w:tcPr>
            <w:tcW w:w="3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тугальс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,20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лландс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,20</w:t>
            </w:r>
          </w:p>
        </w:tc>
        <w:tc>
          <w:tcPr>
            <w:tcW w:w="3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умынс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,10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атс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,30</w:t>
            </w:r>
          </w:p>
        </w:tc>
        <w:tc>
          <w:tcPr>
            <w:tcW w:w="3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ербохорватс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,10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с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,20</w:t>
            </w:r>
          </w:p>
        </w:tc>
        <w:tc>
          <w:tcPr>
            <w:tcW w:w="3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ц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,20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тальянс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,20</w:t>
            </w:r>
          </w:p>
        </w:tc>
        <w:tc>
          <w:tcPr>
            <w:tcW w:w="3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Финс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,40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,20</w:t>
            </w:r>
          </w:p>
        </w:tc>
        <w:tc>
          <w:tcPr>
            <w:tcW w:w="3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пределение объема текста формат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производится с использованием соответствующей функции текстового редактор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(меню «Сервис»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«Статистика» или, соответственно, «</w:t>
      </w:r>
      <w:r>
        <w:rPr>
          <w:lang w:val="en-US"/>
        </w:rPr>
        <w:t>Tools</w:t>
      </w:r>
      <w:r>
        <w:rPr/>
        <w:t xml:space="preserve">»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«</w:t>
      </w:r>
      <w:r>
        <w:rPr>
          <w:lang w:val="en-US"/>
        </w:rPr>
        <w:t>Word</w:t>
      </w:r>
      <w:r>
        <w:rPr/>
        <w:t xml:space="preserve"> </w:t>
      </w:r>
      <w:r>
        <w:rPr>
          <w:lang w:val="en-US"/>
        </w:rPr>
        <w:t>Count</w:t>
      </w:r>
      <w:r>
        <w:rPr/>
        <w:t>») (при этом надо осознавать, что методика компьютерного подсчета отличается от традиционной, предписанной вышеупомянутыми нормативными документами, так как не учитывает, например, неполные строки, и имеет некоторые дополнительные отличия). Для текстов, сохраненных в иных форматах (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,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Acrobat</w:t>
      </w:r>
      <w:r>
        <w:rPr/>
        <w:t xml:space="preserve"> с конвертацией текста в формат </w:t>
      </w:r>
      <w:r>
        <w:rPr>
          <w:lang w:val="en-US"/>
        </w:rPr>
        <w:t>RTF</w:t>
      </w:r>
      <w:r>
        <w:rPr/>
        <w:t xml:space="preserve">), можно рекомендовать перенос их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 последующим подсчетом по описанному выше способ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дакторе «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» подсчет слов осуществляется с помощью функции «Файл»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«Свойства» («</w:t>
      </w:r>
      <w:r>
        <w:rPr>
          <w:lang w:val="en-US"/>
        </w:rPr>
        <w:t>File</w:t>
      </w:r>
      <w:r>
        <w:rPr/>
        <w:t xml:space="preserve">»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«</w:t>
      </w:r>
      <w:r>
        <w:rPr>
          <w:lang w:val="en-US"/>
        </w:rPr>
        <w:t>Properties</w:t>
      </w:r>
      <w:r>
        <w:rPr/>
        <w:t>») с последующим умножением количества слов на 9 (эмпирически выведенное среднее количество символов в русском слове с учетом одного пробела после него)</w:t>
      </w:r>
      <w:r>
        <w:rPr>
          <w:rStyle w:val="FootnoteCharacters"/>
          <w:rStyle w:val="FootnoteAnchor"/>
        </w:rPr>
        <w:footnoteReference w:id="2"/>
      </w:r>
      <w:r>
        <w:rPr/>
        <w:t>. Для других языков (или для других текстов) это количество будет, конечно, различ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ако, определение объема текста предложенными способами, к сожалению, не возможно для документов со сложным форматированием, в которых имеются т.н. «</w:t>
      </w:r>
      <w:r>
        <w:rPr>
          <w:lang w:val="en-US"/>
        </w:rPr>
        <w:t>text</w:t>
      </w:r>
      <w:r>
        <w:rPr/>
        <w:t xml:space="preserve"> </w:t>
      </w:r>
      <w:r>
        <w:rPr>
          <w:lang w:val="en-US"/>
        </w:rPr>
        <w:t>boxes</w:t>
      </w:r>
      <w:r>
        <w:rPr/>
        <w:t>» и проч. В таких случаях необходимо использовать специальные макросы или программы для точного подсчета знаков, предлагаемые на рынке в достаточном количест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оминание о том, что подсчет объема текста для перевода осуществляется в символах с учетом пробелов, означает, что имеются в виду только штатные пробелы между словами и строками. Переводчик должен уметь пользоваться средствами форматирования текстового редактора «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» (или иных, применяемых им в работе) для оформления абзацев и выравнивания текста по ширине, по центру страницы, по левому и правому краям. Недопустимо использование знаков табуляции и пробела для форматирования текста. В тексте на русском языке не должны стоять рядом два знака пробела. При подсчете суммы вознаграждения избыточные знаки должны удаляться из текста и не включаться в общий подс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яде случаев при представлении исходного текста в виде бумажной копии подсчет знаков целесообразно производить вручную, а при больших объемах текста – на основе подсчета вручную количества знаков на выборке из нескольких страниц и расчета общего объема по среднему количеству знаков в страниц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ъем перевода с иностранных языков на русский и с русского на иностранные исчисляется по оригинал-макету перевода. Исключение составляют переводы на языки, в письменности которых используются иероглифы, вязь и деванагари – объем таких работ исчисляется по русскому оригина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еделение объема текста для редактирования</w:t>
      </w:r>
      <w:r>
        <w:rPr>
          <w:b/>
        </w:rPr>
        <w:t xml:space="preserve"> </w:t>
      </w:r>
      <w:r>
        <w:rPr/>
        <w:t xml:space="preserve">всегда осуществляется по оригиналу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В тех случаях, когда представитель заказчика испытывает затруднения с пониманием причины включения в расчеты пробелов при подсчете объема работы, рекомендуется предлагать оценивать объем работы без пробелов с пропорциональным повышением ставки вознаграждения, удалением пробелов из переводного текста и передаче его заказчику без пробелов, т.е. в соответствии с его предпочтения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Heading3"/>
        <w:jc w:val="center"/>
        <w:rPr>
          <w:rFonts w:ascii="Tahoma" w:hAnsi="Tahoma" w:cs="Tahoma"/>
          <w:color w:val="008080"/>
          <w:sz w:val="28"/>
          <w:szCs w:val="28"/>
          <w:highlight w:val="green"/>
        </w:rPr>
      </w:pPr>
      <w:r>
        <w:rPr>
          <w:rFonts w:cs="Tahoma" w:ascii="Tahoma" w:hAnsi="Tahoma"/>
          <w:color w:val="008080"/>
          <w:sz w:val="28"/>
          <w:szCs w:val="28"/>
          <w:highlight w:val="gree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WINCTT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определении вознаграждения за перевод «слайдов» в редакторе «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» необходимо, конечно, осознавать, что простой подсчет знаков не может являться единственной основой для расчетов; необходимо учитывать трудозатраты на помещение переведенного текста в отведенное для него место на «слайде», которое первоначально занимал более короткий (как правило) иноязычный текст. Такие трудозатраты в несколько раз выше, чем усилия/время, необходимые для самого перевода. Поэтому можно рекомендовать почасовую ставку для оплаты перевода таких текстов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ragmaticaWINCTT;Arial" w:hAnsi="PragmaticaWINCTT;Arial" w:cs="PragmaticaWINCTT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16:37:00Z</dcterms:created>
  <dc:creator>Николай Дупленский</dc:creator>
  <dc:description>Редакция 1.01</dc:description>
  <dc:language>en-US</dc:language>
  <cp:lastModifiedBy>Nikolai Douplenski</cp:lastModifiedBy>
  <cp:lastPrinted>2004-05-11T14:06:00Z</cp:lastPrinted>
  <dcterms:modified xsi:type="dcterms:W3CDTF">2004-07-18T16:02:00Z</dcterms:modified>
  <cp:revision>3</cp:revision>
  <dc:subject/>
  <dc:title>Рекомендации СПР, Приложение № 2</dc:title>
</cp:coreProperties>
</file>