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8080"/>
          <w:sz w:val="28"/>
          <w:szCs w:val="28"/>
        </w:rPr>
        <w:t xml:space="preserve">СРАВНИТЕЛЬНАЯ ТАБЛИЦА ТРАНСКРИПЦИИ КИТАЙСКИХ </w:t>
        <w:br/>
        <w:t>ИЕРОГЛИФОВ</w:t>
      </w:r>
    </w:p>
    <w:p>
      <w:pPr>
        <w:pStyle w:val="Normal"/>
        <w:jc w:val="right"/>
        <w:rPr>
          <w:rFonts w:ascii="Tahoma" w:hAnsi="Tahoma" w:cs="Tahoma"/>
          <w:b/>
          <w:b/>
          <w:color w:val="008080"/>
          <w:sz w:val="28"/>
          <w:szCs w:val="28"/>
          <w:u w:val="single"/>
        </w:rPr>
      </w:pPr>
      <w:r>
        <w:rPr>
          <w:rFonts w:cs="Tahoma" w:ascii="Tahoma" w:hAnsi="Tahoma"/>
          <w:b/>
          <w:color w:val="008080"/>
          <w:sz w:val="28"/>
          <w:szCs w:val="28"/>
          <w:u w:val="single"/>
        </w:rPr>
      </w:r>
    </w:p>
    <w:tbl>
      <w:tblPr>
        <w:tblW w:w="87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80"/>
        <w:gridCol w:w="2850"/>
        <w:gridCol w:w="2190"/>
      </w:tblGrid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piny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Русская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Englis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français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ai (ia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è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g (pou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o (piou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uo (pe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e (tch’e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è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enn (tch’en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h’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a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’o (tch’ou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z’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ouo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ou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i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ên  ?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nn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o (t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 (ngo, o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a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ei), ng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ên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êr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ul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e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(h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êh (he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эй (хуй)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i (hue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u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 (ts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 (ts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я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a (chiah, kia, tsia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en (tsie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en (tsi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я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iang (kiang, tsia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ng (tsia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ao (tsiao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o (tsia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eh (chiai, kia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e (kiai, tsie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n (kin, tsi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n (tsi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ng (king, tsi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ng (tsi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ю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u (tsiu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ou (tsiou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ю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ü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u (tsiu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ю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ü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uen (tsiu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юэ (цзюе)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ü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ue (kio, tsiue, tsi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ю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ü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u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i (k’ia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e (k’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ou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en (liu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ü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ü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ü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э (люе)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ü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ue (loe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un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uo   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e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 (mou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nê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i (nu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ên (nuen, nu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ü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ю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ü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ü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ю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ü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i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 (nou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 (oh, ngo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ê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eng (p’ou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’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e (p’ou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’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 (ts’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i (k’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я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a (ch’ia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en (ts’ie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’ien (k’i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я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’iang (ts’ia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ang (ts’ia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ao (ts’iao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ao (ts’ia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eh (ts’ieh, ch’ie, ts’ie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e (ts’ie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n (ts’i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n (ts’i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ng (ts’i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ng (ts’i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ong (ch’iu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iu (ts’iu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’iou (ts’iou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ü (ch’üh, ts’ü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u (ts’iu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üan (ts’üa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uen (ts’iu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э (цюе)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ü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ue (k’io, ts’i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’ün (ch’üi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’iu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n (ra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ng (ra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o (rao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ê (reh, rae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ên (re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êng (re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h (ri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ng (ro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u (reo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 (ru, ru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an (rua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i (ru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n (rue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 (ro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nn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 (ch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shei, shu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houe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i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ou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u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o (ch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u (szu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eou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’ou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 (h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я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e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en (si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я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ang (sia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ao (sia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e (hiai, sie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n (si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ng (sing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ou (siou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ü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u (siu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ü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uen (siu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u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э (сюе)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üe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ue (siue, hio, si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un 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ü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un (siu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 (yai , iah, ia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n (ie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ng (ia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o (iao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h (ie, ie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(i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i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in (i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i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ing (i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 (yüeh, io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ng (iong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 (iu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ü (ü, iu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üan (üa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u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э (юе)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üeh (üe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ue (i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ün (üin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u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a 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ê (tse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e  ?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ei (tsê, tseh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a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an (tchen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a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а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ao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e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э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ê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e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e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э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hei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tchei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e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э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ê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e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э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ê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e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и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ih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e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a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а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a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a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а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e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a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а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a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a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h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houo (tcho)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ы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z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ng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ун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ung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oung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о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o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e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у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u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ou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ua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уа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ua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oua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ui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уй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ui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ouei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un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унь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un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uenn</w:t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u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о</w:t>
            </w:r>
          </w:p>
        </w:tc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ouo (tso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© С.И.Кучера 1992</w:t>
      </w:r>
      <w:r>
        <w:br w:type="page"/>
      </w:r>
    </w:p>
    <w:p>
      <w:pPr>
        <w:pStyle w:val="HeadingCenter"/>
        <w:rPr/>
      </w:pPr>
      <w:r>
        <w:rPr/>
        <w:t>О написании японских имен и географических названий по-русски</w:t>
      </w:r>
    </w:p>
    <w:p>
      <w:pPr>
        <w:pStyle w:val="HeadingCenter"/>
        <w:rPr/>
      </w:pPr>
      <w:r>
        <w:rPr/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Cs w:val="24"/>
        </w:rPr>
        <w:t xml:space="preserve">В официальной документации РФ для записи японских слов применяется система «росиядзи». «Росиядзи» – это система написания японских слов буквами кирилловского алфавита, разработанная в 1917 г. видным российским востоковедом Е.Д. Поливановым.  </w:t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Cs w:val="24"/>
        </w:rPr>
        <w:t>Вопросы русской транскрипции японского языка хорошо проработаны – помимо различных японско-русских слова</w:t>
        <w:softHyphen/>
        <w:t>рей с указанием произношения в нашей стране давно изданы специализиро</w:t>
        <w:softHyphen/>
        <w:t>ванные словари чтения японских имен и фамилий, а также словари чтения японских географических названий.</w:t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Cs w:val="24"/>
        </w:rPr>
        <w:t>Русский язык располагает достаточными средствами для написания японских слов по-русски с высокой степенью точности, более высокой, чем например, по-английски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Cs w:val="24"/>
        </w:rPr>
        <w:t>В русском языке есть все буквы, соответствующие японским, в т.ч. такие, как «я», «ю», «ё», тогда как по-английски их приходится передавать сочетаниями типа «</w:t>
      </w:r>
      <w:r>
        <w:rPr>
          <w:rFonts w:cs="Times New Roman" w:ascii="Times New Roman" w:hAnsi="Times New Roman"/>
          <w:szCs w:val="24"/>
          <w:lang w:val="en-US"/>
        </w:rPr>
        <w:t>ya</w:t>
      </w:r>
      <w:r>
        <w:rPr>
          <w:rFonts w:cs="Times New Roman" w:ascii="Times New Roman" w:hAnsi="Times New Roman"/>
          <w:szCs w:val="24"/>
        </w:rPr>
        <w:t>», «</w:t>
      </w:r>
      <w:r>
        <w:rPr>
          <w:rFonts w:cs="Times New Roman" w:ascii="Times New Roman" w:hAnsi="Times New Roman"/>
          <w:szCs w:val="24"/>
          <w:lang w:val="en-US"/>
        </w:rPr>
        <w:t>yu</w:t>
      </w:r>
      <w:r>
        <w:rPr>
          <w:rFonts w:cs="Times New Roman" w:ascii="Times New Roman" w:hAnsi="Times New Roman"/>
          <w:szCs w:val="24"/>
        </w:rPr>
        <w:t>», «</w:t>
      </w:r>
      <w:r>
        <w:rPr>
          <w:rFonts w:cs="Times New Roman" w:ascii="Times New Roman" w:hAnsi="Times New Roman"/>
          <w:szCs w:val="24"/>
          <w:lang w:val="en-US"/>
        </w:rPr>
        <w:t>yo</w:t>
      </w:r>
      <w:r>
        <w:rPr>
          <w:rFonts w:cs="Times New Roman" w:ascii="Times New Roman" w:hAnsi="Times New Roman"/>
          <w:szCs w:val="24"/>
        </w:rPr>
        <w:t>». Слог «цу» по-английски записывается «</w:t>
      </w:r>
      <w:r>
        <w:rPr>
          <w:rFonts w:cs="Times New Roman" w:ascii="Times New Roman" w:hAnsi="Times New Roman"/>
          <w:szCs w:val="24"/>
          <w:lang w:val="en-US"/>
        </w:rPr>
        <w:t>tsu</w:t>
      </w:r>
      <w:r>
        <w:rPr>
          <w:rFonts w:cs="Times New Roman" w:ascii="Times New Roman" w:hAnsi="Times New Roman"/>
          <w:szCs w:val="24"/>
        </w:rPr>
        <w:t xml:space="preserve">». </w:t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Cs w:val="24"/>
        </w:rPr>
        <w:t>Вместе с тем, к сожалению, японские имена и географические названия по-русски часто пишут, механически подставляя вместо английских букв русские. Чаще всего это происходит, когда это написание по-английски (само по себе деформированное) приходит к нам из Европы, из зарубежных филиалов японских фирм, а затем подвергается дальнейшему искажению.</w:t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Cs w:val="24"/>
        </w:rPr>
        <w:t xml:space="preserve">Прежде всего проблемы возникают со словами, написанными по системе Хэпберна. В них имеются слоги «sha», «shu», «shi», «tsu», «chi». Если их воспроизводить по-русски непосредственно из японского языка, то следует писать соответственно «ся», «сю», «си», «цу», «ти». На практике их чаще всего пишут «ша», «шу», «ши», «тсу», «чи». </w:t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Cs w:val="24"/>
        </w:rPr>
        <w:t>Следует отметить, что английское «sh» звучит не</w:t>
        <w:softHyphen/>
        <w:t>много тверже, чем то японское сочетание, которое оно воспроизводит, хотя в целом оно передает звучание соответствую</w:t>
        <w:softHyphen/>
        <w:t>щего слога. Русское «ш» звучит гораздо жестче, чем английское «sh», и приводит к искажению, поскольку в японском языке звук «ш» отсутствует. Ниже приводятся некоторые примеры правильного воспроизведения некоторых распространенных сейчас японских слов – фамилий, названий фирм и т.д. (в скобках приведены ненормативные варианты транскрипции)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  <w:t>Matsushita = Мацусита (название фирмы, известной под торговыми марками Panasonic, Technics); на слух это слово воспринима</w:t>
        <w:softHyphen/>
        <w:t>ется скорее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ак </w:t>
      </w:r>
      <w:r>
        <w:rPr>
          <w:i/>
          <w:szCs w:val="24"/>
        </w:rPr>
        <w:t>Мацусьта</w:t>
      </w:r>
      <w:r>
        <w:rPr>
          <w:szCs w:val="24"/>
        </w:rPr>
        <w:t xml:space="preserve"> (иногда пишут Мацушита; это неправильно, т.к. на практике это произносят как Мацу</w:t>
      </w:r>
      <w:r>
        <w:rPr>
          <w:szCs w:val="24"/>
          <w:u w:val="single"/>
        </w:rPr>
        <w:t>шы</w:t>
      </w:r>
      <w:r>
        <w:rPr>
          <w:szCs w:val="24"/>
        </w:rPr>
        <w:t>та, причем с ударением на «шы»)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  <w:t xml:space="preserve">Mitsubishi = Мицубиси (нередко можно встретить такие варианты, как </w:t>
      </w:r>
      <w:r>
        <w:rPr>
          <w:i/>
          <w:szCs w:val="24"/>
        </w:rPr>
        <w:t>Мицубиши, Митсубуши,</w:t>
      </w:r>
      <w:r>
        <w:rPr>
          <w:szCs w:val="24"/>
        </w:rPr>
        <w:t xml:space="preserve"> если их произнести так, как они написаны, то для японца это прозвучит странно)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  <w:t xml:space="preserve">Nissho Iwai = Ниссё Иваи (иногда пишут </w:t>
      </w:r>
      <w:r>
        <w:rPr>
          <w:i/>
          <w:szCs w:val="24"/>
        </w:rPr>
        <w:t>Нисшо Иваи</w:t>
      </w:r>
      <w:r>
        <w:rPr>
          <w:szCs w:val="24"/>
        </w:rPr>
        <w:t>; однако попробуйте найти японца, который сможет произнести</w:t>
      </w:r>
      <w:r>
        <w:rPr>
          <w:i/>
          <w:szCs w:val="24"/>
        </w:rPr>
        <w:t xml:space="preserve"> Нисшо</w:t>
      </w:r>
      <w:r>
        <w:rPr>
          <w:szCs w:val="24"/>
        </w:rPr>
        <w:t>)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  <w:t>Kyushu = Кюсю, один из четырех самых крупных островов Японии.</w:t>
      </w:r>
    </w:p>
    <w:p>
      <w:pPr>
        <w:pStyle w:val="Normal"/>
        <w:spacing w:before="60" w:after="60"/>
        <w:rPr/>
      </w:pPr>
      <w:r>
        <w:rPr>
          <w:szCs w:val="24"/>
        </w:rPr>
        <w:t>Marubeni = Марубэни (многие склонны считать, что английская буква «е» и русская «е» – это одно и тоже; на самом деле английское «е» – это скорее «э»; «бе» в Мару</w:t>
      </w:r>
      <w:r>
        <w:rPr>
          <w:szCs w:val="24"/>
          <w:u w:val="single"/>
        </w:rPr>
        <w:t>бе</w:t>
      </w:r>
      <w:r>
        <w:rPr>
          <w:szCs w:val="24"/>
        </w:rPr>
        <w:t>ни звучит в слове «</w:t>
      </w:r>
      <w:r>
        <w:rPr>
          <w:szCs w:val="24"/>
          <w:u w:val="single"/>
        </w:rPr>
        <w:t>бе</w:t>
      </w:r>
      <w:r>
        <w:rPr>
          <w:szCs w:val="24"/>
        </w:rPr>
        <w:t>рег», хотя по-японски отчетливо прослушивается все-таки «э оборотное»)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  <w:t>Toyota = Тоёта (на практике все чаще пишут Тойота, и по-видимому, с этим уже ничего не поделаешь, слово «Тойота» уже вошло в современный русский язык и стало языковым фактом)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  <w:t>Suzuki = Судзуки (по-русски это нередко пишется Сузуки; это неточно).</w:t>
      </w:r>
    </w:p>
    <w:p>
      <w:pPr>
        <w:pStyle w:val="Normal"/>
        <w:spacing w:before="60" w:after="60"/>
        <w:rPr/>
      </w:pPr>
      <w:r>
        <w:rPr>
          <w:szCs w:val="24"/>
        </w:rPr>
        <w:t>В 70-х годах в СССР продавалась аудиотехника Sanyo, которую обозначали как Санио. В действительности это пишется как Санъё (на слух воспринимается как Сан-ё). Любопытно, что есть японская фирма Sanio, название которой действительно пишется по-русски как Санио.</w:t>
      </w:r>
    </w:p>
    <w:p>
      <w:pPr>
        <w:pStyle w:val="Normal"/>
        <w:spacing w:before="60" w:after="60"/>
        <w:rPr/>
      </w:pPr>
      <w:r>
        <w:rPr>
          <w:szCs w:val="24"/>
        </w:rPr>
        <w:t>В тех же магазинах продавались также японские термосы и зонтики с торговой маркой Zojirushi (Дзо-дзируси), на этикетках был изображен симпатичный слон: «дзо» по-японски означает слон, «дзируси», озвонченный вариант «сируси» – торговая марка. На ярлыках же было написано Зоюруши.</w:t>
      </w:r>
    </w:p>
    <w:p>
      <w:pPr>
        <w:pStyle w:val="Normal"/>
        <w:spacing w:before="60" w:after="60"/>
        <w:rPr/>
      </w:pPr>
      <w:r>
        <w:rPr>
          <w:szCs w:val="24"/>
        </w:rPr>
        <w:t>Fujifilm = Фудзи-фильм, название известной фотопленки; в рекламах этой фирмы ее название сейчас пишут как Фуджифилм; кстати, в многочисленных материалах о Японии, где встречается название символа этой страны горы Фудзи, которое и применено в названии рассматриваемой фирмы, это название горы написано правильно.</w:t>
      </w:r>
    </w:p>
    <w:p>
      <w:pPr>
        <w:pStyle w:val="Normal"/>
        <w:spacing w:before="60" w:after="60"/>
        <w:rPr>
          <w:szCs w:val="24"/>
          <w:lang w:val="en-US"/>
        </w:rPr>
      </w:pPr>
      <w:r>
        <w:rPr>
          <w:szCs w:val="24"/>
        </w:rPr>
        <w:t>«Суши»-бары. Блюдо называется «суси»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70" w:leader="none"/>
          <w:tab w:val="left" w:pos="890" w:leader="none"/>
          <w:tab w:val="left" w:pos="1610" w:leader="none"/>
          <w:tab w:val="left" w:pos="2330" w:leader="none"/>
          <w:tab w:val="left" w:pos="3050" w:leader="none"/>
          <w:tab w:val="left" w:pos="3770" w:leader="none"/>
          <w:tab w:val="left" w:pos="4490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  <w:tab w:val="left" w:pos="10250" w:leader="none"/>
          <w:tab w:val="left" w:pos="10970" w:leader="none"/>
          <w:tab w:val="left" w:pos="11690" w:leader="none"/>
          <w:tab w:val="left" w:pos="12410" w:leader="none"/>
          <w:tab w:val="left" w:pos="13130" w:leader="none"/>
          <w:tab w:val="left" w:pos="13850" w:leader="none"/>
          <w:tab w:val="left" w:pos="14570" w:leader="none"/>
        </w:tabs>
        <w:suppressAutoHyphens w:val="true"/>
        <w:jc w:val="center"/>
        <w:rPr/>
      </w:pPr>
      <w:r>
        <w:rPr>
          <w:b/>
          <w:color w:val="800000"/>
          <w:szCs w:val="24"/>
        </w:rPr>
        <w:t>Ниже приводится справочная таблица на основе японской азбуки «</w:t>
      </w:r>
      <w:r>
        <w:rPr>
          <w:b/>
          <w:i/>
          <w:color w:val="800000"/>
          <w:szCs w:val="24"/>
        </w:rPr>
        <w:t>кана</w:t>
      </w:r>
      <w:r>
        <w:rPr>
          <w:b/>
          <w:color w:val="800000"/>
          <w:szCs w:val="24"/>
        </w:rPr>
        <w:t>», с помощью которой можно сориентироваться в русской транскрипции японских слов, написанных по-английски</w:t>
      </w:r>
    </w:p>
    <w:p>
      <w:pPr>
        <w:pStyle w:val="Normal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48"/>
        <w:gridCol w:w="441"/>
        <w:gridCol w:w="2440"/>
        <w:gridCol w:w="244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 (ба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b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 (би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 (b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 (бу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(be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э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э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э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 (b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 (бо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 (d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(да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z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(дза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 (дзи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h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 (дзи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у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su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z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 (дзу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z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(дзу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э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 (de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э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э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 (ze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э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зэ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(do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 (z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(дзо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(га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 (п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u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(гу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 (ge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э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гэ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(го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В скобках указаны слоги с озвончением</w:t>
            </w:r>
          </w:p>
        </w:tc>
      </w:tr>
    </w:tbl>
    <w:p>
      <w:pPr>
        <w:pStyle w:val="Normal"/>
        <w:tabs>
          <w:tab w:val="clear" w:pos="720"/>
          <w:tab w:val="left" w:pos="997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102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Японии для записи японских слов латиницей используются две системы. Это так называемая «официальная система» и система Хэпберна, получившая наибольшее распространение среди иностранце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5)"/>
      <w:lvlJc w:val="right"/>
      <w:pPr>
        <w:tabs>
          <w:tab w:val="num" w:pos="504"/>
        </w:tabs>
        <w:ind w:left="504" w:hanging="144"/>
      </w:pPr>
      <w:rPr/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3z6">
    <w:name w:val="WW8Num13z6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0z6">
    <w:name w:val="WW8Num20z6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2z6">
    <w:name w:val="WW8Num22z6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6">
    <w:name w:val="WW8Num37z6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6">
    <w:name w:val="WW8Num41z6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6">
    <w:name w:val="WW8Num49z6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b/>
    </w:rPr>
  </w:style>
  <w:style w:type="character" w:styleId="WW8Num55z6">
    <w:name w:val="WW8Num55z6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</w:rPr>
  </w:style>
  <w:style w:type="character" w:styleId="WW8Num61z6">
    <w:name w:val="WW8Num61z6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6">
    <w:name w:val="WW8Num74z6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6">
    <w:name w:val="WW8Num76z6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6">
    <w:name w:val="WW8Num79z6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character" w:styleId="Style11">
    <w:name w:val="Бюро Переводов"/>
    <w:basedOn w:val="DefaultParagraphFont"/>
    <w:qFormat/>
    <w:rPr>
      <w:rFonts w:ascii="Garamond" w:hAnsi="Garamond" w:cs="Garamond"/>
      <w:sz w:val="30"/>
    </w:rPr>
  </w:style>
  <w:style w:type="character" w:styleId="Style12">
    <w:name w:val="Нотариус"/>
    <w:basedOn w:val="DefaultParagraphFont"/>
    <w:qFormat/>
    <w:rPr>
      <w:rFonts w:ascii="Arial" w:hAnsi="Arial" w:cs="Arial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Сноска БП"/>
    <w:basedOn w:val="FootnoteCharacters"/>
    <w:qFormat/>
    <w:rPr>
      <w:rFonts w:ascii="Garamond" w:hAnsi="Garamond" w:cs="Garamond"/>
      <w:sz w:val="26"/>
      <w:szCs w:val="26"/>
    </w:rPr>
  </w:style>
  <w:style w:type="character" w:styleId="Style14">
    <w:name w:val="Верхний индекс французский"/>
    <w:basedOn w:val="DefaultParagraphFont"/>
    <w:qFormat/>
    <w:rPr>
      <w:u w:val="single"/>
      <w:vertAlign w:val="superscript"/>
      <w:lang w:val="fr-FR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Заголовок стандарта Знак"/>
    <w:basedOn w:val="3"/>
    <w:qFormat/>
    <w:rPr/>
  </w:style>
  <w:style w:type="character" w:styleId="2">
    <w:name w:val="Заголовок ст. 2 Знак"/>
    <w:basedOn w:val="Style15"/>
    <w:qFormat/>
    <w:rPr>
      <w:sz w:val="24"/>
      <w:szCs w:val="22"/>
    </w:rPr>
  </w:style>
  <w:style w:type="character" w:styleId="31">
    <w:name w:val="Заголовок ст. 3 Знак"/>
    <w:basedOn w:val="2"/>
    <w:qFormat/>
    <w:rPr>
      <w:sz w:val="22"/>
    </w:rPr>
  </w:style>
  <w:style w:type="character" w:styleId="4">
    <w:name w:val="Заголовок ст. 4 Знак"/>
    <w:basedOn w:val="31"/>
    <w:qFormat/>
    <w:rPr/>
  </w:style>
  <w:style w:type="character" w:styleId="41">
    <w:name w:val="Стиль Заголовок ст. 4 + полужирный Знак"/>
    <w:basedOn w:val="4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сноски БП"/>
    <w:basedOn w:val="Footnote"/>
    <w:qFormat/>
    <w:pPr/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Style17">
    <w:name w:val="Текст стандарта"/>
    <w:basedOn w:val="Normal"/>
    <w:qFormat/>
    <w:pPr>
      <w:spacing w:lineRule="auto" w:line="288" w:before="60" w:after="60"/>
    </w:pPr>
    <w:rPr>
      <w:rFonts w:ascii="Arial" w:hAnsi="Arial" w:cs="Arial"/>
      <w:sz w:val="20"/>
    </w:rPr>
  </w:style>
  <w:style w:type="paragraph" w:styleId="Style18">
    <w:name w:val="Заголовок стандарта"/>
    <w:basedOn w:val="Heading3"/>
    <w:next w:val="Style17"/>
    <w:qFormat/>
    <w:pPr>
      <w:numPr>
        <w:ilvl w:val="0"/>
        <w:numId w:val="0"/>
      </w:numPr>
      <w:jc w:val="left"/>
      <w:outlineLvl w:val="9"/>
    </w:pPr>
    <w:rPr/>
  </w:style>
  <w:style w:type="paragraph" w:styleId="21">
    <w:name w:val="Заголовок ст. 2"/>
    <w:basedOn w:val="Style18"/>
    <w:qFormat/>
    <w:pPr>
      <w:spacing w:before="180" w:after="60"/>
    </w:pPr>
    <w:rPr>
      <w:kern w:val="2"/>
      <w:sz w:val="24"/>
      <w:szCs w:val="22"/>
    </w:rPr>
  </w:style>
  <w:style w:type="paragraph" w:styleId="32">
    <w:name w:val="Заголовок ст. 3"/>
    <w:basedOn w:val="21"/>
    <w:qFormat/>
    <w:pPr>
      <w:spacing w:before="120" w:after="60"/>
    </w:pPr>
    <w:rPr>
      <w:rFonts w:ascii="Tahoma" w:hAnsi="Tahoma" w:cs="Tahoma"/>
      <w:b w:val="false"/>
      <w:sz w:val="20"/>
      <w:szCs w:val="20"/>
    </w:rPr>
  </w:style>
  <w:style w:type="paragraph" w:styleId="42">
    <w:name w:val="Заголовок ст. 4"/>
    <w:basedOn w:val="32"/>
    <w:qFormat/>
    <w:pPr/>
    <w:rPr>
      <w:b/>
    </w:rPr>
  </w:style>
  <w:style w:type="paragraph" w:styleId="5">
    <w:name w:val="Заголовок ст. 5"/>
    <w:basedOn w:val="42"/>
    <w:qFormat/>
    <w:pPr>
      <w:keepNext w:val="false"/>
    </w:pPr>
    <w:rPr/>
  </w:style>
  <w:style w:type="paragraph" w:styleId="Style19">
    <w:name w:val="Примечание стандарта"/>
    <w:basedOn w:val="Style17"/>
    <w:next w:val="Style17"/>
    <w:qFormat/>
    <w:pPr>
      <w:widowControl w:val="false"/>
      <w:spacing w:lineRule="auto" w:line="240"/>
    </w:pPr>
    <w:rPr/>
  </w:style>
  <w:style w:type="paragraph" w:styleId="6">
    <w:name w:val="Заголовок ст. 6"/>
    <w:basedOn w:val="5"/>
    <w:qFormat/>
    <w:pPr/>
    <w:rPr/>
  </w:style>
  <w:style w:type="paragraph" w:styleId="7">
    <w:name w:val="Заголовок ст. 7"/>
    <w:basedOn w:val="6"/>
    <w:qFormat/>
    <w:pPr/>
    <w:rPr/>
  </w:style>
  <w:style w:type="paragraph" w:styleId="71">
    <w:name w:val="Заголвок ст. 7"/>
    <w:basedOn w:val="Normal"/>
    <w:qFormat/>
    <w:pPr/>
    <w:rPr/>
  </w:style>
  <w:style w:type="paragraph" w:styleId="43">
    <w:name w:val="Стиль Заголовок ст. 4"/>
    <w:basedOn w:val="42"/>
    <w:qFormat/>
    <w:pPr/>
    <w:rPr>
      <w:b w:val="false"/>
    </w:rPr>
  </w:style>
  <w:style w:type="paragraph" w:styleId="44">
    <w:name w:val="Стиль Заголовок ст. 4 + полужирный"/>
    <w:basedOn w:val="42"/>
    <w:qFormat/>
    <w:pPr>
      <w:numPr>
        <w:ilvl w:val="0"/>
        <w:numId w:val="2"/>
      </w:numPr>
    </w:pPr>
    <w:rPr>
      <w:b w:val="false"/>
    </w:rPr>
  </w:style>
  <w:style w:type="paragraph" w:styleId="HeadingCenter">
    <w:name w:val="Heading Center"/>
    <w:basedOn w:val="Normal"/>
    <w:qFormat/>
    <w:pPr>
      <w:jc w:val="center"/>
    </w:pPr>
    <w:rPr>
      <w:rFonts w:ascii="Verdana" w:hAnsi="Verdana" w:cs="Verdana"/>
      <w:b/>
      <w:color w:val="008080"/>
      <w:sz w:val="28"/>
      <w:szCs w:val="28"/>
    </w:rPr>
  </w:style>
  <w:style w:type="paragraph" w:styleId="BodyText1">
    <w:name w:val="BodyText1"/>
    <w:basedOn w:val="Normal"/>
    <w:qFormat/>
    <w:pPr>
      <w:spacing w:before="0" w:after="12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4:46:00Z</dcterms:created>
  <dc:creator>Николай Дупленский</dc:creator>
  <dc:description>Редакция 1.01</dc:description>
  <dc:language>en-US</dc:language>
  <cp:lastModifiedBy>Nikolai Douplenski</cp:lastModifiedBy>
  <dcterms:modified xsi:type="dcterms:W3CDTF">2004-07-18T16:14:00Z</dcterms:modified>
  <cp:revision>2</cp:revision>
  <dc:subject/>
  <dc:title>Ре комендации СПР, ПРИЛОЖЕНИЕ № 5</dc:title>
</cp:coreProperties>
</file>